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832"/>
        <w:gridCol w:w="608"/>
        <w:gridCol w:w="3240"/>
      </w:tblGrid>
      <w:tr>
        <w:trPr>
          <w:trHeight w:val="482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 BUDOWLANO-WYKONAWCZY - BRANŻA INSTALACYJNA</w:t>
            </w:r>
          </w:p>
        </w:tc>
      </w:tr>
      <w:tr>
        <w:trPr>
          <w:trHeight w:val="170" w:hRule="exact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opracowania: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stopad 2010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mowa:</w:t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/2009/TC (09/063/U/ETG/WK)</w:t>
            </w:r>
          </w:p>
        </w:tc>
      </w:tr>
      <w:tr>
        <w:trPr>
          <w:trHeight w:val="170" w:hRule="exact"/>
        </w:trPr>
        <w:tc>
          <w:tcPr>
            <w:tcW w:w="918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93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YTUŁ OPRACOWA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288" w:firstLine="288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JEKT BUDOWLANO-WYKONAWCZY PRZEBUDOWY SIECI CIEPŁOWNICZEJ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REJONIE ULICY TRAUGUTTA W CZECHOWICACH-DZIEDZICACH – CZ. 1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spólny Słownik Zamówień CP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100000-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200000-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5300000-0</w:t>
            </w:r>
          </w:p>
        </w:tc>
      </w:tr>
      <w:tr>
        <w:trPr>
          <w:trHeight w:val="170" w:hRule="exact"/>
        </w:trPr>
        <w:tc>
          <w:tcPr>
            <w:tcW w:w="45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868" w:hRule="exac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izacja na działkach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89/69; 3789/71; 3789/150; 3789/151; 3789/206; 3789/207; 3789/26; 3789/160; 3789/233; 3789/255; 3789/170; 3789/171; 4530/1; 4530/2; 3788/491; 3788/637; 4989; 499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ojewództwo: śląsk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wiat: bielsk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ostka ewidencyjna: Miasto Czechowice-Dziedzice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bottom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owa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Grzegorz Matej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bottom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rawdził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Arkadiusz Szatka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4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left w:val="single" w:sz="4" w:space="0" w:color="B4B4CA"/>
              <w:bottom w:val="single" w:sz="4" w:space="0" w:color="B4B4CA"/>
              <w:right w:val="single" w:sz="4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zątka i 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B4B4CA"/>
              <w:bottom w:val="single" w:sz="6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6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ł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ż. Jarosław Tabor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6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B4B4CA"/>
              <w:left w:val="single" w:sz="6" w:space="0" w:color="B4B4CA"/>
              <w:bottom w:val="single" w:sz="6" w:space="0" w:color="B4B4CA"/>
              <w:right w:val="single" w:sz="6" w:space="0" w:color="B4B4CA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</w:tr>
      <w:tr>
        <w:trPr>
          <w:trHeight w:val="170" w:hRule="exac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6" w:space="0" w:color="B4B4C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851" w:top="4133" w:footer="567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52" w:hRule="atLeast"/>
      </w:trPr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4B4CA" w:val="clear"/>
          <w:vAlign w:val="center"/>
        </w:tcPr>
        <w:p>
          <w:pPr>
            <w:pStyle w:val="Normal"/>
            <w:ind w:right="-108" w:hanging="0"/>
            <w:jc w:val="center"/>
            <w:rPr/>
          </w:pPr>
          <w:r>
            <w:rPr>
              <w:rFonts w:cs="Arial Narrow" w:ascii="Arial Narrow" w:hAnsi="Arial Narrow"/>
              <w:b/>
              <w:spacing w:val="20"/>
              <w:sz w:val="12"/>
              <w:szCs w:val="12"/>
            </w:rPr>
            <w:t xml:space="preserve">Przedsiębiorstwo Specjalistyczne ENERGOTERM Sp. z o.o. </w:t>
          </w:r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87-100 Toruń, ul. Płaska 4-10, tel.: 0 56 659 17 63, fax: 0 56 648 35 25, </w:t>
            <w:br/>
            <w:t xml:space="preserve">e-mail:energoterm@energoterm.pl, </w:t>
          </w:r>
          <w:hyperlink r:id="rId1">
            <w:r>
              <w:rPr>
                <w:rStyle w:val="InternetLink"/>
                <w:rFonts w:cs="Arial Narrow" w:ascii="Arial Narrow" w:hAnsi="Arial Narrow"/>
                <w:spacing w:val="20"/>
                <w:sz w:val="12"/>
                <w:szCs w:val="12"/>
              </w:rPr>
              <w:t>www.energoterm.pl</w:t>
            </w:r>
          </w:hyperlink>
          <w:r>
            <w:rPr>
              <w:rFonts w:cs="Arial Narrow" w:ascii="Arial Narrow" w:hAnsi="Arial Narrow"/>
              <w:spacing w:val="20"/>
              <w:sz w:val="12"/>
              <w:szCs w:val="12"/>
            </w:rPr>
            <w:t xml:space="preserve">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b/>
              <w:b/>
              <w:spacing w:val="20"/>
              <w:sz w:val="14"/>
              <w:szCs w:val="14"/>
            </w:rPr>
          </w:pPr>
          <w:r>
            <w:rPr>
              <w:rFonts w:cs="Arial Narrow" w:ascii="Arial Narrow" w:hAnsi="Arial Narrow"/>
              <w:spacing w:val="20"/>
              <w:sz w:val="12"/>
              <w:szCs w:val="12"/>
            </w:rPr>
            <w:t>REGION GÓRNOŚLĄSKI: 40-627 Katowice, ul. Wesoła 23, tel.: 0 32 252 17 13, fax: 0 32 252 44 19</w:t>
          </w:r>
          <w:r>
            <w:rPr>
              <w:rFonts w:cs="Arial Narrow" w:ascii="Arial Narrow" w:hAnsi="Arial Narrow"/>
              <w:sz w:val="14"/>
              <w:szCs w:val="14"/>
            </w:rPr>
            <w:t>.</w:t>
          </w:r>
        </w:p>
      </w:tc>
    </w:tr>
  </w:tbl>
  <w:p>
    <w:pPr>
      <w:pStyle w:val="Header"/>
      <w:tabs>
        <w:tab w:val="center" w:pos="4536" w:leader="none"/>
        <w:tab w:val="right" w:pos="9072" w:leader="none"/>
        <w:tab w:val="left" w:pos="9639" w:leader="none"/>
      </w:tabs>
      <w:rPr>
        <w:rFonts w:ascii="Arial Narrow" w:hAnsi="Arial Narrow" w:cs="Arial Narrow"/>
        <w:b/>
        <w:b/>
        <w:sz w:val="2"/>
        <w:szCs w:val="2"/>
      </w:rPr>
    </w:pPr>
    <w:r>
      <w:rPr>
        <w:rFonts w:cs="Arial Narrow" w:ascii="Arial Narrow" w:hAnsi="Arial Narrow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36285" cy="1823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6285" cy="1823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60"/>
                            <w:gridCol w:w="2903"/>
                            <w:gridCol w:w="3228"/>
                          </w:tblGrid>
                          <w:tr>
                            <w:trPr/>
                            <w:tc>
                              <w:tcPr>
                                <w:tcW w:w="30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0" w:leader="none"/>
                                  </w:tabs>
                                  <w:rPr>
                                    <w:rFonts w:ascii="Arial Black" w:hAnsi="Arial Black" w:cs="Arial Black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751330" cy="3041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50" r="-9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1330" cy="304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03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shd w:fill="B4B4CA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  <w:t>Przebudowa sieci ciepłowniczej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  <w:t>w rejonie ul. Traugutta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pacing w:val="16"/>
                                    <w:sz w:val="20"/>
                                    <w:szCs w:val="20"/>
                                  </w:rPr>
                                  <w:t>w Czechowicach-Dziedzicach – cz. 1</w:t>
                                </w:r>
                              </w:p>
                            </w:tc>
                            <w:tc>
                              <w:tcPr>
                                <w:tcW w:w="322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olor w:val="000000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olor w:val="000000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jc w:val="center"/>
                                  <w:rPr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9" w:hRule="atLeast"/>
                            </w:trPr>
                            <w:tc>
                              <w:tcPr>
                                <w:tcW w:w="3060" w:type="dxa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Wykonawca</w:t>
                                </w:r>
                              </w:p>
                            </w:tc>
                            <w:tc>
                              <w:tcPr>
                                <w:tcW w:w="290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shd w:fill="B4B4CA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snapToGrid w:val="false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228" w:type="dxa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6"/>
                                    <w:szCs w:val="16"/>
                                  </w:rPr>
                                  <w:t>Inwestor</w:t>
                                </w:r>
                              </w:p>
                            </w:tc>
                          </w:tr>
                          <w:tr>
                            <w:trPr>
                              <w:trHeight w:val="1137" w:hRule="exact"/>
                            </w:trPr>
                            <w:tc>
                              <w:tcPr>
                                <w:tcW w:w="3060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Przedsiębiorstwo Specjalistyczne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ENERGOTERM Sp. z o.o.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Region Górnośląski: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40-627 Katowice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ul. Wesoła 23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tel.:  (032) 252 17 13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fax.: (032) 252 44 19</w:t>
                                </w:r>
                              </w:p>
                            </w:tc>
                            <w:tc>
                              <w:tcPr>
                                <w:tcW w:w="2903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shd w:fill="B4B4CA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80" w:leader="none"/>
                                  </w:tabs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2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 xml:space="preserve">Przedsiębiorstwo Inżynierii Miejskiej Sp. z o.o.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43-502 Czechowice-Dziedzic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ul. Szarych Szeregów 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tel.:  (032) 215 43 40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9" w:leader="none"/>
                                  </w:tabs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9.55pt;height:143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60"/>
                      <w:gridCol w:w="2903"/>
                      <w:gridCol w:w="3228"/>
                    </w:tblGrid>
                    <w:tr>
                      <w:trPr/>
                      <w:tc>
                        <w:tcPr>
                          <w:tcW w:w="3060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75133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50" r="-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133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903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shd w:fill="B4B4CA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16"/>
                              <w:sz w:val="20"/>
                              <w:szCs w:val="20"/>
                            </w:rPr>
                            <w:t>Przebudowa sieci ciepłowniczej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16"/>
                              <w:sz w:val="20"/>
                              <w:szCs w:val="20"/>
                            </w:rPr>
                            <w:t>w rejonie ul. Traugutt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16"/>
                              <w:sz w:val="20"/>
                              <w:szCs w:val="20"/>
                            </w:rPr>
                            <w:t>w Czechowicach-Dziedzicach – cz. 1</w:t>
                          </w:r>
                        </w:p>
                      </w:tc>
                      <w:tc>
                        <w:tcPr>
                          <w:tcW w:w="322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color w:val="000000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000000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209" w:hRule="atLeast"/>
                      </w:trPr>
                      <w:tc>
                        <w:tcPr>
                          <w:tcW w:w="3060" w:type="dxa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Wykonawca</w:t>
                          </w:r>
                        </w:p>
                      </w:tc>
                      <w:tc>
                        <w:tcPr>
                          <w:tcW w:w="290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shd w:fill="B4B4CA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snapToGrid w:val="false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228" w:type="dxa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Inwestor</w:t>
                          </w:r>
                        </w:p>
                      </w:tc>
                    </w:tr>
                    <w:tr>
                      <w:trPr>
                        <w:trHeight w:val="1137" w:hRule="exact"/>
                      </w:trPr>
                      <w:tc>
                        <w:tcPr>
                          <w:tcW w:w="3060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Przedsiębiorstwo Specjalistyczne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NERGOTERM Sp. z o.o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Region Górnośląski: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40-627 Katowice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Wesoła 2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:  (032) 252 17 1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fax.: (032) 252 44 19</w:t>
                          </w:r>
                        </w:p>
                      </w:tc>
                      <w:tc>
                        <w:tcPr>
                          <w:tcW w:w="2903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shd w:fill="B4B4CA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</w:tabs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228" w:type="dxa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Przedsiębiorstwo Inżynierii Miejskiej Sp. z o.o.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43-502 Czechowice-Dziedzic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l. Szarych Szeregów 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.:  (032) 215 43 4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9" w:leader="none"/>
                            </w:tabs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oter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45:00Z</dcterms:created>
  <dc:creator>R. Hatossy</dc:creator>
  <dc:description/>
  <cp:keywords/>
  <dc:language>en-US</dc:language>
  <cp:lastModifiedBy>mm</cp:lastModifiedBy>
  <cp:lastPrinted>2010-02-10T06:42:00Z</cp:lastPrinted>
  <dcterms:modified xsi:type="dcterms:W3CDTF">2010-12-31T08:44:00Z</dcterms:modified>
  <cp:revision>4</cp:revision>
  <dc:subject/>
  <dc:title>BUDOWA OSIEDLOWEJ SIECI CIEPŁOWNICZEJ</dc:title>
</cp:coreProperties>
</file>