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2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spacing w:lineRule="auto" w:line="360"/>
        <w:ind w:right="2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spacing w:lineRule="auto" w:line="360"/>
        <w:ind w:right="2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spacing w:lineRule="auto" w:line="360"/>
        <w:ind w:right="2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spacing w:lineRule="auto" w:line="360"/>
        <w:ind w:right="22" w:hanging="0"/>
        <w:rPr>
          <w:sz w:val="40"/>
          <w:szCs w:val="40"/>
        </w:rPr>
      </w:pPr>
      <w:r>
        <w:rPr>
          <w:sz w:val="40"/>
          <w:szCs w:val="40"/>
        </w:rPr>
        <w:t>Strona tytułowa</w:t>
      </w:r>
      <w:r>
        <w:br w:type="page"/>
      </w:r>
    </w:p>
    <w:p>
      <w:pPr>
        <w:pStyle w:val="Heading"/>
        <w:spacing w:lineRule="auto" w:line="360"/>
        <w:rPr/>
      </w:pPr>
      <w:r>
        <w:rPr/>
        <w:t>ZAWARTOŚĆ OPRACOWANI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bCs/>
              <w:rFonts w:cs="Arial Narrow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0"/>
              <w:b/>
              <w:szCs w:val="20"/>
              <w:bCs/>
              <w:rFonts w:cs="Arial Narrow"/>
              <w:color w:val="000000"/>
              <w:lang w:val="en-US" w:eastAsia="en-US"/>
            </w:rPr>
            <w:fldChar w:fldCharType="separate"/>
          </w:r>
          <w:hyperlink w:anchor="__RefHeading___Toc282087088">
            <w:r>
              <w:rPr>
                <w:rStyle w:val="IndexLink"/>
                <w:rFonts w:cs="Arial Narrow"/>
                <w:b/>
                <w:bCs/>
                <w:color w:val="000000"/>
                <w:sz w:val="20"/>
                <w:szCs w:val="20"/>
                <w:lang w:val="en-US" w:eastAsia="en-US"/>
              </w:rPr>
              <w:t>1. OŚWIADCZENIE PROJEKTANTA I SPRAWDZAJĄCEGO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0"/>
              <w:szCs w:val="20"/>
            </w:rPr>
          </w:pPr>
          <w:hyperlink w:anchor="__RefHeading___Toc282087089">
            <w:r>
              <w:rPr>
                <w:rStyle w:val="IndexLink"/>
                <w:sz w:val="20"/>
                <w:szCs w:val="20"/>
              </w:rPr>
              <w:t>2. OPIS TECHNICZN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090">
            <w:r>
              <w:rPr>
                <w:rStyle w:val="IndexLink"/>
                <w:sz w:val="20"/>
                <w:szCs w:val="20"/>
              </w:rPr>
              <w:t>2.1.  Dane ogóln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091">
            <w:r>
              <w:rPr>
                <w:rStyle w:val="IndexLink"/>
                <w:sz w:val="20"/>
                <w:szCs w:val="20"/>
              </w:rPr>
              <w:t>2.2.  Przedmiot i zakres opracowani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092">
            <w:r>
              <w:rPr>
                <w:rStyle w:val="IndexLink"/>
                <w:sz w:val="20"/>
                <w:szCs w:val="20"/>
              </w:rPr>
              <w:t>2.3.  Podstawa opracowani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093">
            <w:r>
              <w:rPr>
                <w:rStyle w:val="IndexLink"/>
                <w:sz w:val="20"/>
                <w:szCs w:val="20"/>
              </w:rPr>
              <w:t>2.4.  Warunki technicz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094">
            <w:r>
              <w:rPr>
                <w:rStyle w:val="IndexLink"/>
                <w:sz w:val="20"/>
                <w:szCs w:val="20"/>
              </w:rPr>
              <w:t>2.5.  Informacja o wpisie do rejestru zabytków oraz ochronie na podstawie zapisów Miejscowego Planu Zagospodarowania Przestrzenneg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095">
            <w:r>
              <w:rPr>
                <w:rStyle w:val="IndexLink"/>
                <w:sz w:val="20"/>
                <w:szCs w:val="20"/>
              </w:rPr>
              <w:t>2.6.  Wpływ na środowisko oraz higienę i zdrowie użytkowników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096">
            <w:r>
              <w:rPr>
                <w:rStyle w:val="IndexLink"/>
                <w:sz w:val="20"/>
                <w:szCs w:val="20"/>
              </w:rPr>
              <w:t>2.7.  Opis wykonania sieci cieplnej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097">
            <w:r>
              <w:rPr>
                <w:rStyle w:val="IndexLink"/>
                <w:sz w:val="20"/>
                <w:szCs w:val="20"/>
              </w:rPr>
              <w:t>2.7.1.   Trasa sieci cieplnej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098">
            <w:r>
              <w:rPr>
                <w:rStyle w:val="IndexLink"/>
                <w:sz w:val="20"/>
                <w:szCs w:val="20"/>
              </w:rPr>
              <w:t>2.7.2.   Uzbrojenie podziemne na trasie odcinka sieci cieplnej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099">
            <w:r>
              <w:rPr>
                <w:rStyle w:val="IndexLink"/>
                <w:sz w:val="20"/>
                <w:szCs w:val="20"/>
              </w:rPr>
              <w:t>2.7.3.   Warunki gruntowo-wodn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100">
            <w:r>
              <w:rPr>
                <w:rStyle w:val="IndexLink"/>
                <w:sz w:val="20"/>
                <w:szCs w:val="20"/>
              </w:rPr>
              <w:t>2.7.4.   Wykonanie wykopów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101">
            <w:r>
              <w:rPr>
                <w:rStyle w:val="IndexLink"/>
                <w:sz w:val="20"/>
                <w:szCs w:val="20"/>
              </w:rPr>
              <w:t>2.7.5.   Materiał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102">
            <w:r>
              <w:rPr>
                <w:rStyle w:val="IndexLink"/>
                <w:sz w:val="20"/>
                <w:szCs w:val="20"/>
              </w:rPr>
              <w:t>2.7.6.   Kompensacja wydłużeń cieplnych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103">
            <w:r>
              <w:rPr>
                <w:rStyle w:val="IndexLink"/>
                <w:sz w:val="20"/>
                <w:szCs w:val="20"/>
              </w:rPr>
              <w:t>2.7.7.   Zawory odcinające, odpowietrzenia i odwodnieni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104">
            <w:r>
              <w:rPr>
                <w:rStyle w:val="IndexLink"/>
                <w:sz w:val="20"/>
                <w:szCs w:val="20"/>
              </w:rPr>
              <w:t>2.7.8.   Roboty demontażow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105">
            <w:r>
              <w:rPr>
                <w:rStyle w:val="IndexLink"/>
                <w:sz w:val="20"/>
                <w:szCs w:val="20"/>
              </w:rPr>
              <w:t>2.7.9.   Roboty montażow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106">
            <w:r>
              <w:rPr>
                <w:rStyle w:val="IndexLink"/>
                <w:sz w:val="20"/>
                <w:szCs w:val="20"/>
              </w:rPr>
              <w:t>2.7.10.  Zabezpieczenie antykorozyjne i termiczn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107">
            <w:r>
              <w:rPr>
                <w:rStyle w:val="IndexLink"/>
                <w:sz w:val="20"/>
                <w:szCs w:val="20"/>
              </w:rPr>
              <w:t>2.7.11.  Prace spawalnicze oraz badania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108">
            <w:r>
              <w:rPr>
                <w:rStyle w:val="IndexLink"/>
                <w:sz w:val="20"/>
                <w:szCs w:val="20"/>
              </w:rPr>
              <w:t>2.7.12.  Próba szczelności i płukanie rurociąg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109">
            <w:r>
              <w:rPr>
                <w:rStyle w:val="IndexLink"/>
                <w:sz w:val="20"/>
                <w:szCs w:val="20"/>
              </w:rPr>
              <w:t>2.7.13.  Wytyczne montażu systemu wykrywania nieszczelności rurociągów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110">
            <w:r>
              <w:rPr>
                <w:rStyle w:val="IndexLink"/>
                <w:sz w:val="20"/>
                <w:szCs w:val="20"/>
              </w:rPr>
              <w:t>2.7.14.  Odtworzenie terenu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111">
            <w:r>
              <w:rPr>
                <w:rStyle w:val="IndexLink"/>
                <w:sz w:val="20"/>
                <w:szCs w:val="20"/>
              </w:rPr>
              <w:t>2.7.15.  Wytyczne BHP i p.poż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112">
            <w:r>
              <w:rPr>
                <w:rStyle w:val="IndexLink"/>
                <w:sz w:val="20"/>
                <w:szCs w:val="20"/>
              </w:rPr>
              <w:t>2.7.16.  Uwagi końcowe</w:t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0"/>
              <w:szCs w:val="20"/>
            </w:rPr>
          </w:pPr>
          <w:hyperlink w:anchor="__RefHeading___Toc282087113">
            <w:r>
              <w:rPr>
                <w:rStyle w:val="IndexLink"/>
                <w:sz w:val="20"/>
                <w:szCs w:val="20"/>
              </w:rPr>
              <w:t>3. OBLICZENIA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114">
            <w:r>
              <w:rPr>
                <w:rStyle w:val="IndexLink"/>
                <w:sz w:val="20"/>
                <w:szCs w:val="20"/>
              </w:rPr>
              <w:t>3.1.  Obliczenia hydrauliczn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87115">
            <w:r>
              <w:rPr>
                <w:rStyle w:val="IndexLink"/>
                <w:sz w:val="20"/>
                <w:szCs w:val="20"/>
              </w:rPr>
              <w:t>3.2.  Obliczenia wytrzymałościowe</w:t>
              <w:tab/>
              <w:t>1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0"/>
              <w:szCs w:val="20"/>
            </w:rPr>
          </w:pPr>
          <w:hyperlink w:anchor="__RefHeading___Toc282087116">
            <w:r>
              <w:rPr>
                <w:rStyle w:val="IndexLink"/>
                <w:sz w:val="20"/>
                <w:szCs w:val="20"/>
              </w:rPr>
              <w:t>4. ZESTAWIENIE PODSTAWOWYCH MATERIAŁÓW</w:t>
              <w:tab/>
              <w:t>1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0"/>
              <w:szCs w:val="20"/>
            </w:rPr>
          </w:pPr>
          <w:hyperlink w:anchor="__RefHeading___Toc282087117">
            <w:r>
              <w:rPr>
                <w:rStyle w:val="IndexLink"/>
                <w:sz w:val="20"/>
                <w:szCs w:val="20"/>
              </w:rPr>
              <w:t>5. INFORMACJA BEZPIECZEŃSTWA I OCHRONY ZDROWIA</w:t>
              <w:tab/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color w:val="000000"/>
              <w:sz w:val="20"/>
              <w:szCs w:val="20"/>
            </w:rPr>
          </w:pPr>
          <w:hyperlink w:anchor="__RefHeading___Toc282087118">
            <w:r>
              <w:rPr>
                <w:rStyle w:val="IndexLink"/>
                <w:b w:val="false"/>
                <w:bCs w:val="false"/>
                <w:sz w:val="20"/>
                <w:szCs w:val="20"/>
              </w:rPr>
              <w:t>6. ZAŁĄCZNIKI</w:t>
              <w:tab/>
              <w:t>22</w:t>
            </w:r>
          </w:hyperlink>
          <w:r>
            <w:rPr>
              <w:rStyle w:val="IndexLink"/>
              <w:sz w:val="20"/>
              <w:b w:val="false"/>
              <w:szCs w:val="20"/>
              <w:bCs w:val="false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IndexHead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Index1"/>
        <w:rPr/>
      </w:pPr>
      <w:r>
        <w:rPr/>
        <w:t>7. RYSUNKI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1.</w:t>
        <w:tab/>
        <w:t>Projekt zagospodarowania terenu – cz. 2 – arkusz I</w:t>
        <w:tab/>
        <w:tab/>
        <w:tab/>
        <w:tab/>
        <w:t>rysunek numer 01.1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7.2.</w:t>
        <w:tab/>
        <w:t>Projekt zagospodarowania terenu – cz. 2 – arkusz II</w:t>
        <w:tab/>
        <w:tab/>
        <w:tab/>
        <w:tab/>
        <w:t>rysunek numer 01.2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3</w:t>
        <w:tab/>
        <w:t>Plan sytuacyjny sieci cieplnej – cz. 2</w:t>
        <w:tab/>
        <w:tab/>
        <w:tab/>
        <w:tab/>
        <w:tab/>
        <w:tab/>
        <w:t>rysunek numer 02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4</w:t>
        <w:tab/>
        <w:t>Schemat montażowy sieci cieplnej – cz. 2</w:t>
        <w:tab/>
        <w:tab/>
        <w:tab/>
        <w:tab/>
        <w:tab/>
        <w:t>rysunek numer 03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5</w:t>
        <w:tab/>
        <w:t>Profil podłużny sieci cieplnej - cz. 2</w:t>
        <w:tab/>
        <w:tab/>
        <w:tab/>
        <w:tab/>
        <w:tab/>
        <w:tab/>
        <w:t>rysunek numer 0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6</w:t>
        <w:tab/>
        <w:t>Schemat instalacji alarmowej sieci cieplnej - cz. 2</w:t>
        <w:tab/>
        <w:tab/>
        <w:tab/>
        <w:tab/>
        <w:tab/>
        <w:t>rysunek numer 0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7</w:t>
        <w:tab/>
        <w:t>Schemat ułożenia rurociągów w wykopie- cz. 2</w:t>
        <w:tab/>
        <w:tab/>
        <w:tab/>
        <w:tab/>
        <w:tab/>
        <w:t>rysunek numer 06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Heading1"/>
        <w:jc w:val="both"/>
        <w:rPr>
          <w:rFonts w:ascii="Arial Narrow" w:hAnsi="Arial Narrow" w:cs="Arial Narrow"/>
          <w:sz w:val="20"/>
          <w:szCs w:val="20"/>
        </w:rPr>
      </w:pPr>
      <w:bookmarkStart w:id="0" w:name="__RefHeading___Toc282087088"/>
      <w:bookmarkEnd w:id="0"/>
      <w:r>
        <w:rPr>
          <w:rFonts w:cs="Arial Narrow" w:ascii="Arial Narrow" w:hAnsi="Arial Narrow"/>
          <w:sz w:val="20"/>
          <w:szCs w:val="20"/>
        </w:rPr>
        <w:t>1. OŚWIADCZENIE PROJEKTANTA I SPRAWDZAJĄCEGO</w:t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Grzegorz Mateja</w:t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Katowice, dnia 15.11.2010r.</w:t>
        <w:br/>
      </w:r>
      <w:r>
        <w:rPr>
          <w:rFonts w:cs="Arial Narrow" w:ascii="Arial Narrow" w:hAnsi="Arial Narrow"/>
          <w:b/>
          <w:bCs/>
          <w:sz w:val="20"/>
          <w:szCs w:val="20"/>
        </w:rPr>
        <w:t>Uprawnienia Nr SLK/0625/POOS/04 z dnia 29.11.2004r.</w:t>
      </w:r>
    </w:p>
    <w:p>
      <w:pPr>
        <w:pStyle w:val="TextBody"/>
        <w:spacing w:lineRule="auto" w:line="36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Nr członkowski izby zawodowej SLK/IS/2939/05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ŚWIADCZENIE PROJEKTANT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godnie z art. 20 ust. 4 Ustawy z dnia 7 lipca 1994r. Prawo budowlane (tj. Dz. U. Nr 207 z 2003r. poz. 2016 </w:t>
        <w:br/>
        <w:t>z późniejszymi zmianami) oświadczam, że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pacing w:val="16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pacing w:val="16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Projekt budowlano-wykonawczy przebudowy sieci ciepłowniczej</w:t>
        <w:br/>
        <w:t>w rejonie ulicy Traugutta w Czechowicach-Dziedzicach - cz. 2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porządzony :</w:t>
        <w:tab/>
      </w:r>
      <w:r>
        <w:rPr>
          <w:rFonts w:cs="Arial Narrow" w:ascii="Arial Narrow" w:hAnsi="Arial Narrow"/>
          <w:b/>
          <w:sz w:val="20"/>
          <w:szCs w:val="20"/>
        </w:rPr>
        <w:t>listopad 2010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la :</w:t>
        <w:tab/>
        <w:tab/>
      </w:r>
      <w:r>
        <w:rPr>
          <w:rFonts w:cs="Arial Narrow" w:ascii="Arial Narrow" w:hAnsi="Arial Narrow"/>
          <w:b/>
          <w:sz w:val="20"/>
          <w:szCs w:val="20"/>
        </w:rPr>
        <w:t>Przedsiębiorstwo Inżynierii Miejskiej Sp. z o.o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  <w:t>ul. Szarych Szeregów 2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  <w:t>43-502 Czechowice-Dziedzic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ostał wykonany zgodnie z obowiązującymi </w:t>
      </w:r>
      <w:r>
        <w:rPr>
          <w:rFonts w:cs="Arial Narrow" w:ascii="Arial Narrow" w:hAnsi="Arial Narrow"/>
          <w:b/>
          <w:bCs/>
          <w:spacing w:val="18"/>
          <w:sz w:val="20"/>
          <w:szCs w:val="20"/>
        </w:rPr>
        <w:t>przepisami oraz zasadami wiedzy technicznej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19431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4b4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.05pt;width:152.95pt;height:71.95pt;mso-wrap-style:none;v-text-anchor:middle">
                <v:fill o:detectmouseclick="t" type="solid" color2="black"/>
                <v:stroke color="#b4b4ca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pieczątka i  podpis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rkadiusz Szatka</w:t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Katowice, dnia 15.11.2010r.</w:t>
        <w:br/>
      </w:r>
      <w:r>
        <w:rPr>
          <w:rFonts w:cs="Arial Narrow" w:ascii="Arial Narrow" w:hAnsi="Arial Narrow"/>
          <w:b/>
          <w:bCs/>
          <w:sz w:val="20"/>
          <w:szCs w:val="20"/>
        </w:rPr>
        <w:t>Uprawnienia Nr SLK/2823/POOS/09 z dnia 17.12.2009r.</w:t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Nr członkowski izby zawodowej SLK/IS/6458/10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ŚWIADCZENIE SPRAWDZAJĄCEGO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godnie z art. 20 ust. 4 Ustawy z dnia 7 lipca 1994r. Prawo budowlane (tj. Dz. U. Nr 207 z 2003r. poz. 2016 </w:t>
        <w:br/>
        <w:t>z późniejszymi zmianami) oświadczam, że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pacing w:val="16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pacing w:val="16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Projekt budowlano-wykonawczy przebudowy sieci ciepłowniczej</w:t>
        <w:br/>
        <w:t>w rejonie ulicy Traugutta w Czechowicach-Dziedzicach - cz. 2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porządzony :</w:t>
        <w:tab/>
      </w:r>
      <w:r>
        <w:rPr>
          <w:rFonts w:cs="Arial Narrow" w:ascii="Arial Narrow" w:hAnsi="Arial Narrow"/>
          <w:b/>
          <w:sz w:val="20"/>
          <w:szCs w:val="20"/>
        </w:rPr>
        <w:t>listopad 2010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la :</w:t>
        <w:tab/>
        <w:tab/>
      </w:r>
      <w:r>
        <w:rPr>
          <w:rFonts w:cs="Arial Narrow" w:ascii="Arial Narrow" w:hAnsi="Arial Narrow"/>
          <w:b/>
          <w:sz w:val="20"/>
          <w:szCs w:val="20"/>
        </w:rPr>
        <w:t>Przedsiębiorstwo Inżynierii Miejskiej Sp. z o.o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  <w:t>ul. Szarych Szeregów 2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  <w:t>43-502 Czechowice-Dziedzic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ostał wykonany zgodnie z obowiązującymi </w:t>
      </w:r>
      <w:r>
        <w:rPr>
          <w:rFonts w:cs="Arial Narrow" w:ascii="Arial Narrow" w:hAnsi="Arial Narrow"/>
          <w:b/>
          <w:bCs/>
          <w:spacing w:val="18"/>
          <w:sz w:val="20"/>
          <w:szCs w:val="20"/>
        </w:rPr>
        <w:t>przepisami oraz zasadami wiedzy technicznej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19431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4b4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.05pt;width:152.95pt;height:71.95pt;mso-wrap-style:none;v-text-anchor:middle">
                <v:fill o:detectmouseclick="t" type="solid" color2="black"/>
                <v:stroke color="#b4b4ca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pieczątka i  podpis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jc w:val="both"/>
        <w:rPr/>
      </w:pPr>
      <w:bookmarkStart w:id="1" w:name="__RefHeading___Toc282087089"/>
      <w:bookmarkEnd w:id="1"/>
      <w:r>
        <w:rPr>
          <w:rFonts w:cs="Arial Narrow" w:ascii="Arial Narrow" w:hAnsi="Arial Narrow"/>
          <w:sz w:val="20"/>
          <w:szCs w:val="20"/>
        </w:rPr>
        <w:t>2. OPIS TECHNICZN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bookmarkStart w:id="2" w:name="__RefHeading___Toc282087090"/>
      <w:bookmarkEnd w:id="2"/>
      <w:r>
        <w:rPr>
          <w:rFonts w:cs="Arial Narrow" w:ascii="Arial Narrow" w:hAnsi="Arial Narrow"/>
          <w:sz w:val="20"/>
          <w:szCs w:val="20"/>
        </w:rPr>
        <w:t>2.1.  Dane ogólne</w:t>
      </w:r>
    </w:p>
    <w:p>
      <w:pPr>
        <w:pStyle w:val="Normal"/>
        <w:spacing w:lineRule="auto" w:line="360"/>
        <w:ind w:left="3540" w:hanging="318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BIEKT :</w:t>
        <w:tab/>
      </w:r>
      <w:r>
        <w:rPr>
          <w:rFonts w:cs="Arial Narrow" w:ascii="Arial Narrow" w:hAnsi="Arial Narrow"/>
          <w:b/>
          <w:sz w:val="20"/>
          <w:szCs w:val="20"/>
        </w:rPr>
        <w:t>Przebudowa sieci ciepłowniczej w rejonie ulicy Traugutta</w:t>
        <w:br/>
        <w:t>w Czechowicach-Dziedzicach – cz. 2</w:t>
      </w:r>
    </w:p>
    <w:p>
      <w:pPr>
        <w:pStyle w:val="Normal"/>
        <w:spacing w:lineRule="auto" w:line="360"/>
        <w:ind w:left="3540" w:hanging="300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MOWA:</w:t>
        <w:tab/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10/2009/TC (09/063/U/ETG/WK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WESTOR:</w:t>
        <w:tab/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Przedsiębiorstwo Inżynierii Miejskiej Sp. z o.o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ab/>
        <w:tab/>
        <w:t>43-502 Czechowice-Dziedzice, ul. Szarych Szeregów 2</w:t>
      </w:r>
    </w:p>
    <w:p>
      <w:pPr>
        <w:pStyle w:val="Normal"/>
        <w:spacing w:lineRule="auto" w:line="360"/>
        <w:ind w:left="360" w:right="-4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right="-47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RACOWNIA PROJEKTOWA:</w:t>
        <w:tab/>
        <w:tab/>
      </w:r>
      <w:r>
        <w:rPr>
          <w:rFonts w:cs="Arial Narrow" w:ascii="Arial Narrow" w:hAnsi="Arial Narrow"/>
          <w:b/>
          <w:bCs/>
          <w:sz w:val="20"/>
          <w:szCs w:val="20"/>
        </w:rPr>
        <w:t>Przedsiębiorstwo Specjalistyczne ENERGOTERM Sp. z o.o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ab/>
        <w:tab/>
        <w:tab/>
        <w:tab/>
        <w:tab/>
        <w:t xml:space="preserve">REGION GÓRNOŚLĄSKI </w:t>
      </w:r>
    </w:p>
    <w:p>
      <w:pPr>
        <w:pStyle w:val="Normal"/>
        <w:spacing w:lineRule="auto" w:line="360"/>
        <w:ind w:left="3207" w:firstLine="338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40-627 Katowice, ul. Wesoła 23</w:t>
      </w:r>
    </w:p>
    <w:p>
      <w:pPr>
        <w:pStyle w:val="Normal"/>
        <w:spacing w:lineRule="auto" w:line="360"/>
        <w:ind w:left="3376" w:firstLine="169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tel. (032) 252 17 13, (032) 252 34 64; fax. (032) 252 44 19</w:t>
      </w:r>
    </w:p>
    <w:p>
      <w:pPr>
        <w:pStyle w:val="Normal"/>
        <w:spacing w:lineRule="auto" w:line="360"/>
        <w:ind w:left="360" w:right="-47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right="-47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KTANT:</w:t>
        <w:tab/>
        <w:tab/>
        <w:tab/>
      </w:r>
      <w:r>
        <w:rPr>
          <w:rFonts w:cs="Arial Narrow" w:ascii="Arial Narrow" w:hAnsi="Arial Narrow"/>
          <w:b/>
          <w:bCs/>
          <w:sz w:val="20"/>
          <w:szCs w:val="20"/>
        </w:rPr>
        <w:t>mgr inż. Grzegorz Mateja</w:t>
      </w:r>
    </w:p>
    <w:p>
      <w:pPr>
        <w:pStyle w:val="Normal"/>
        <w:spacing w:lineRule="auto" w:line="360"/>
        <w:ind w:left="3207" w:firstLine="338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41-704 Ruda Śląska, ul. Fojkisa 11A/13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/>
      </w:pPr>
      <w:bookmarkStart w:id="3" w:name="__RefHeading___Toc282087091"/>
      <w:bookmarkEnd w:id="3"/>
      <w:r>
        <w:rPr>
          <w:rFonts w:cs="Arial Narrow" w:ascii="Arial Narrow" w:hAnsi="Arial Narrow"/>
          <w:sz w:val="20"/>
          <w:szCs w:val="20"/>
        </w:rPr>
        <w:t>2.2.  Przedmiot i zakres opracowania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dmiotem niniejszego opracowania jest projekt budowlano-wykonawczy przebudowy sieci cieplnej w rejonie</w:t>
        <w:br/>
        <w:t>ul. Traugutta w Czechowicach-Dziedzicach – cz. 2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niejsze opracowanie jest kontynuacją „Projektu budowlano-wykonawczego przebudowy sieci ciepłowniczej w rejonie ulicy Traugutta w Czechowicach-Dziedzicach – cz. 1”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kres opracowania obejmuje przebudowę istniejącej sieci cieplnej w technologii tradycyjnej kanałowej na technologię rur preizolowanych od miejsca połączenia z projektowaną w części 1 opracowania siecią cieplną 2xØ273,0/400, do punktu połączenia z istniejącą preizolowaną siecią cieplną na działce o numerze ewidencyjnym 31789/74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bookmarkStart w:id="4" w:name="__RefHeading___Toc282087092"/>
      <w:bookmarkEnd w:id="4"/>
      <w:r>
        <w:rPr>
          <w:rFonts w:cs="Arial Narrow" w:ascii="Arial Narrow" w:hAnsi="Arial Narrow"/>
          <w:sz w:val="20"/>
          <w:szCs w:val="20"/>
        </w:rPr>
        <w:t>2.3.  Podstawa opracowania</w:t>
      </w:r>
    </w:p>
    <w:p>
      <w:pPr>
        <w:pStyle w:val="Tekstpodstawowy3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kt niniejszy opracowano na podstaw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360" w:right="77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mowy z Inwestorem 10/2009/TC (09/063/U/ETG/WK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ów technicznych do projektu technicznego „Przebudowa sieci ciepłowniczej w rejonie ulicy Traugutta</w:t>
        <w:br/>
        <w:t>w Czechowicach-Dziedzicach” wydanych w piśmie PIM/TC184/115/2010 z dnia 15.01.2010r. przez Przedsiębiorstwo Inżynierii Miejskiej Sp. z o.o. w Czechowicach-Dziedzicach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zgodnień z Inwestor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izji lokalnej w terenie i inwentary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ktualizacji mapy zasadniczej do celów projekt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ów podanych przez właścicieli terenu, przez który przebiega trasa sieci ciepl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ów technicznych wykonania i odbioru robót budowlano-montażowych Tom II - Instalacje sanitar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ów technicznych projektowania, wykonania i odbioru sieci cieplnych z rur i elementów preizolowa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atalogów i wytycznych projektowania sieci cieplnych w technologii Z.P.U. Międzyrzecz Kazimierz Jońca Sp. z o.o.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14" w:hanging="35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ormy </w:t>
      </w:r>
      <w:r>
        <w:rPr>
          <w:rFonts w:cs="Arial Narrow" w:ascii="Arial Narrow" w:hAnsi="Arial Narrow"/>
          <w:i/>
          <w:sz w:val="20"/>
          <w:szCs w:val="20"/>
        </w:rPr>
        <w:t>EN-PN 13941 Projektowanie i budowa sieci ciepłowniczych z systemu preizolowanych rur zespolonych</w:t>
      </w:r>
      <w:r>
        <w:rPr>
          <w:rFonts w:cs="Arial Narrow" w:ascii="Arial Narrow" w:hAnsi="Arial Narrow"/>
          <w:spacing w:val="38"/>
          <w:sz w:val="20"/>
          <w:szCs w:val="20"/>
        </w:rPr>
        <w:t>.</w:t>
      </w:r>
    </w:p>
    <w:p>
      <w:pPr>
        <w:pStyle w:val="TextBodyIndent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0"/>
          <w:szCs w:val="20"/>
        </w:rPr>
      </w:pPr>
      <w:bookmarkStart w:id="5" w:name="__RefHeading___Toc282087093"/>
      <w:bookmarkEnd w:id="5"/>
      <w:r>
        <w:rPr>
          <w:rFonts w:cs="Arial Narrow" w:ascii="Arial Narrow" w:hAnsi="Arial Narrow"/>
          <w:sz w:val="20"/>
          <w:szCs w:val="20"/>
        </w:rPr>
        <w:t>2.4.  Warunki techniczne</w:t>
      </w:r>
    </w:p>
    <w:p>
      <w:pPr>
        <w:pStyle w:val="Tekstpodstawowy3"/>
        <w:spacing w:lineRule="auto" w:line="360"/>
        <w:ind w:left="54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arametry pracy przebudowywanej sieci cieplnej wynoszą: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iśnienie nominalne w sieci</w:t>
        <w:tab/>
        <w:tab/>
        <w:tab/>
        <w:tab/>
        <w:tab/>
        <w:tab/>
        <w:t>2,5 MP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</w:rPr>
        <w:t>temperatura czynnika grzewczego w sezonie grzewczym (zmienna)</w:t>
        <w:tab/>
        <w:tab/>
        <w:t>130/79°C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  <w:lang w:val="da-DK"/>
        </w:rPr>
      </w:r>
    </w:p>
    <w:p>
      <w:pPr>
        <w:pStyle w:val="Tekstpodstawowy3"/>
        <w:spacing w:lineRule="auto" w:line="360"/>
        <w:ind w:left="54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Ilość ciepła przesyłanego projektowanym w niniejszym opracowaniu odcinkiem sieci cieplnej została określona przez Inwestora.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kstpodstawowy3"/>
        <w:spacing w:lineRule="auto" w:line="360"/>
        <w:ind w:left="54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rzebudowywana sieć ciepłownicza została zaprojektowana w oparciu o technologię rur preizolowanych</w:t>
        <w:br/>
        <w:t>Z.P.U. Międzyrzecz Kazimierz Jońca Sp. z o.o., układanych w systemie stałym bez podgrzewu wstępnego.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567" w:hanging="567"/>
        <w:jc w:val="both"/>
        <w:rPr>
          <w:rFonts w:ascii="Arial Narrow" w:hAnsi="Arial Narrow" w:cs="Arial Narrow"/>
          <w:sz w:val="20"/>
          <w:szCs w:val="20"/>
        </w:rPr>
      </w:pPr>
      <w:bookmarkStart w:id="6" w:name="__RefHeading___Toc282087094"/>
      <w:bookmarkEnd w:id="6"/>
      <w:r>
        <w:rPr>
          <w:rFonts w:cs="Arial Narrow" w:ascii="Arial Narrow" w:hAnsi="Arial Narrow"/>
          <w:sz w:val="20"/>
          <w:szCs w:val="20"/>
        </w:rPr>
        <w:t>2.5.  Informacja o wpisie do rejestru zabytków oraz ochronie na podstawie zapisów Miejscowego Planu Zagospodarowania Przestrzennego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westycja nie znajduje się na terenach objętych ochroną ze względu na dziedzictwo kulturowe, zabytki i dobra kultury współczesnej.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0"/>
          <w:szCs w:val="20"/>
        </w:rPr>
      </w:pPr>
      <w:bookmarkStart w:id="7" w:name="__RefHeading___Toc282087095"/>
      <w:bookmarkEnd w:id="7"/>
      <w:r>
        <w:rPr>
          <w:rFonts w:cs="Arial Narrow" w:ascii="Arial Narrow" w:hAnsi="Arial Narrow"/>
          <w:sz w:val="20"/>
          <w:szCs w:val="20"/>
        </w:rPr>
        <w:t>2.6.  Wpływ na środowisko oraz higienę i zdrowie użytkowników.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godnie z Decyzją Burmistrza Czechowic-Dziedzic OŚ.7625-8/10 projektowana inwestycja – jej realizacja, jak również późniejsza eksploatacja, nie powinna znacząco negatywnie oddziaływać na środowisko i odstąpiono od przeprowadzenia oceny oddziaływania na środowisko.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dmiotowe przedsięwzięcie nie będzie stanowić zagrożeń dla środowiska oraz higieny i zdrowia ludzi. Wykonanie przebudowy sieci cieplnej pozwoli na ograniczenie strat ciepła przenikającego do gruntu z istniejącej sieci cieplnej wykonanej w technologii tradycyjnej kanałowej, oraz zmniejszy ilość ciepła przenikającego do atmosfery z istniejącej napowietrznej sieci cieplnej.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8" w:name="__RefHeading___Toc282087096"/>
      <w:bookmarkEnd w:id="8"/>
      <w:r>
        <w:rPr>
          <w:rFonts w:cs="Arial Narrow" w:ascii="Arial Narrow" w:hAnsi="Arial Narrow"/>
          <w:sz w:val="20"/>
          <w:szCs w:val="20"/>
        </w:rPr>
        <w:t>2.7.  Opis wykonania sieci cieplnej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bookmarkStart w:id="9" w:name="__RefHeading___Toc282087097"/>
      <w:bookmarkEnd w:id="9"/>
      <w:r>
        <w:rPr>
          <w:rFonts w:cs="Arial Narrow" w:ascii="Arial Narrow" w:hAnsi="Arial Narrow"/>
          <w:sz w:val="20"/>
          <w:szCs w:val="20"/>
        </w:rPr>
        <w:t>2.7.1.   Trasa sieci cieplnej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ebieg trasy przebudowywanej sieci cieplnej przedstawiono na rysunkach numer 01 </w:t>
      </w:r>
      <w:r>
        <w:rPr>
          <w:rFonts w:cs="Arial Narrow" w:ascii="Arial Narrow" w:hAnsi="Arial Narrow"/>
          <w:i/>
          <w:sz w:val="20"/>
          <w:szCs w:val="20"/>
        </w:rPr>
        <w:t>Projekt zagospodarowania terenu – cz. 2 – arkusz I i II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oraz na rysunku numer 02 </w:t>
      </w:r>
      <w:r>
        <w:rPr>
          <w:rFonts w:cs="Arial Narrow" w:ascii="Arial Narrow" w:hAnsi="Arial Narrow"/>
          <w:i/>
          <w:sz w:val="20"/>
          <w:szCs w:val="20"/>
        </w:rPr>
        <w:t>Plan sytuacyjny sieci cieplnej – cz. 2.</w:t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czątek trasy, projektowanej w niniejszym opracowaniu sieci cieplnej, stanowi punkt </w:t>
      </w:r>
      <w:r>
        <w:rPr>
          <w:rFonts w:cs="Arial Narrow" w:ascii="Arial Narrow" w:hAnsi="Arial Narrow"/>
          <w:b/>
          <w:sz w:val="20"/>
          <w:szCs w:val="20"/>
        </w:rPr>
        <w:t>PW2</w:t>
      </w:r>
      <w:r>
        <w:rPr>
          <w:rFonts w:cs="Arial Narrow" w:ascii="Arial Narrow" w:hAnsi="Arial Narrow"/>
          <w:sz w:val="20"/>
          <w:szCs w:val="20"/>
        </w:rPr>
        <w:t>, będący miejscem połączenia z zaprojektowaną w 1 części opracowania siecią cieplna 2xØ273,0/400. Połączenie z projektowaną siecią cieplną znajduje się na działce o numerze ewidencyjnym 3789/69, należącej do Czechowickiej Spółdzielni Mieszkaniowej.</w:t>
      </w:r>
    </w:p>
    <w:p>
      <w:pPr>
        <w:pStyle w:val="Tekstpodstawowywcity2"/>
        <w:ind w:left="53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Zgodnie z zawartymi zapisami w uzyskanych zgodach na wejście w teren działek o numerach ewidencyjnych 3789/76, 4978 oraz 3789/75, odcinek sieci cieplnej na tych działkach należy ułożyć bez naruszania nawietrzni terenu, wykorzystując w tym celu istniejący kanał ciepłowniczy.</w:t>
      </w:r>
    </w:p>
    <w:p>
      <w:pPr>
        <w:pStyle w:val="Tekstpodstawowywcity2"/>
        <w:ind w:left="53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Na działce o numerze 3789/74 istniejącą sieć cieplną przebiegającą wzdłuż granicy działki (pomiędzy załomami Z16</w:t>
        <w:br/>
        <w:t>i Z17/Z18) należy zdemontować i zmienić jej lokalizację w kierunku granicy działki. Od załomu Z16 do komory ciepłowniczej sieć cieplna jest ułożona w technologii tradycyjnej w kanale ciepłowniczym. Od komory ciepłowniczej do załomu Z17/Z18 istniejąca sieć jest ułożona w technologii rur preizolowanych. Rurociągi preizolowane z rozbiórki należy wykorzystać do przebudowy sieci.</w:t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punkcie PK2 następuje połączenie projektowanego odcinka sieci z istniejącą preizolowaną siecią cieplną 2xØ273,0/400.</w:t>
      </w:r>
    </w:p>
    <w:p>
      <w:pPr>
        <w:pStyle w:val="Tekstpodstawowywcity2"/>
        <w:ind w:lef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30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Łączna długość trasy projektowanej w niniejszym opracowaniu sieci cieplnej wynosi 94,50</w:t>
            </w: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b</w:t>
            </w:r>
          </w:p>
        </w:tc>
      </w:tr>
    </w:tbl>
    <w:p>
      <w:pPr>
        <w:pStyle w:val="Tekstpodstawowywcity2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30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rasa projektowanej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sieci cieplnej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nie wchodzi w kolizję z istniejącą zielenią wysoką</w:t>
            </w:r>
          </w:p>
        </w:tc>
      </w:tr>
    </w:tbl>
    <w:p>
      <w:pPr>
        <w:pStyle w:val="Tekstpodstawowywcity2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/>
      </w:pPr>
      <w:bookmarkStart w:id="10" w:name="__RefHeading___Toc282087098"/>
      <w:bookmarkEnd w:id="10"/>
      <w:r>
        <w:rPr>
          <w:rFonts w:cs="Arial Narrow" w:ascii="Arial Narrow" w:hAnsi="Arial Narrow"/>
          <w:sz w:val="20"/>
          <w:szCs w:val="20"/>
        </w:rPr>
        <w:t>2.7.2.   Uzbrojenie podziemne na trasie odcinka sieci cieplnej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  <w:szCs w:val="20"/>
        </w:rPr>
        <w:t>Z aktualizacji mapy zasadniczej wynika, iż na rozpatrywanym obszarze występuje jedynie istniejąca sieć cieplna.</w:t>
        <w:br/>
        <w:t>W związku z tym projektowany w niniejszym opracowaniu odcinek sieci cieplnej nie wchodzi w kolizję z żadnym uzbrojeniem podziemnym.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Arial Narrow" w:hAnsi="Arial Narrow" w:cs="Arial Narrow"/>
          <w:sz w:val="20"/>
          <w:szCs w:val="20"/>
        </w:rPr>
      </w:pPr>
      <w:bookmarkStart w:id="11" w:name="__RefHeading___Toc282087099"/>
      <w:bookmarkEnd w:id="11"/>
      <w:r>
        <w:rPr>
          <w:rFonts w:cs="Arial Narrow" w:ascii="Arial Narrow" w:hAnsi="Arial Narrow"/>
          <w:sz w:val="20"/>
          <w:szCs w:val="20"/>
        </w:rPr>
        <w:t>2.7.3.   Warunki gruntowo-wodne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zaprojektowanej sieci cieplnej, brak jest niekorzystnych zjawisk geologicznych oraz wpływów eksploatacji górniczej. Brak jest również wód gruntowych na głębokości posadowienia zaprojektowanej sieci cieplnej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 związku z powyższym, na terenie zaprojektowanej inwestycji, warunki gruntowe określa się jako </w:t>
      </w:r>
      <w:r>
        <w:rPr>
          <w:rFonts w:cs="Arial Narrow" w:ascii="Arial Narrow" w:hAnsi="Arial Narrow"/>
          <w:b/>
          <w:sz w:val="20"/>
          <w:szCs w:val="20"/>
        </w:rPr>
        <w:t>proste warunki gruntowe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związku z tym, że warunki gruntowe określa się jako proste, a stopień skomplikowania obiektu, pod względem geotechnicznym, jest niewielki, zaprojektowane urządzenia, zalicza się do </w:t>
      </w:r>
      <w:r>
        <w:rPr>
          <w:rFonts w:cs="Arial Narrow" w:ascii="Arial Narrow" w:hAnsi="Arial Narrow"/>
          <w:b/>
          <w:sz w:val="20"/>
          <w:szCs w:val="20"/>
        </w:rPr>
        <w:t>pierwszej kategorii geotechnicznej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12" w:name="__RefHeading___Toc282087100"/>
      <w:bookmarkEnd w:id="12"/>
      <w:r>
        <w:rPr>
          <w:rFonts w:cs="Arial Narrow" w:ascii="Arial Narrow" w:hAnsi="Arial Narrow"/>
          <w:sz w:val="20"/>
          <w:szCs w:val="20"/>
        </w:rPr>
        <w:t>2.7.4.   Wykonanie wykopów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łożenie rur należy wykonać zgodnie z rysunkiem numer 06 </w:t>
      </w:r>
      <w:bookmarkStart w:id="13" w:name="OLE_LINK4"/>
      <w:bookmarkStart w:id="14" w:name="OLE_LINK3"/>
      <w:r>
        <w:rPr>
          <w:rFonts w:cs="Arial Narrow" w:ascii="Arial Narrow" w:hAnsi="Arial Narrow"/>
          <w:i/>
          <w:sz w:val="20"/>
          <w:szCs w:val="20"/>
        </w:rPr>
        <w:t>Schemat ułożenia rurociągów w wykopi</w:t>
      </w:r>
      <w:bookmarkEnd w:id="13"/>
      <w:bookmarkEnd w:id="14"/>
      <w:r>
        <w:rPr>
          <w:rFonts w:cs="Arial Narrow" w:ascii="Arial Narrow" w:hAnsi="Arial Narrow"/>
          <w:i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 Narrow" w:ascii="Arial Narrow" w:hAnsi="Arial Narrow"/>
          <w:sz w:val="20"/>
          <w:lang w:val="da-DK"/>
        </w:rPr>
        <w:t xml:space="preserve">wykop należy wykonać o 0,15m głębszy niż przewidywany poziom dolnej powierzchni rur preizolowanych, </w:t>
        <w:br/>
        <w:t>i wypełnić zagęszczoną podsypką piaskową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w miejscach połączeń spawanych wykop należy poszerzyć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podsypkę oraz obsypkę piaskową należy wykonać piaskiem budowlanym I gatunku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 xml:space="preserve">obsypkę rurociągu oraz jej zagęszczenie do wysokości 0,2m powyżej rur należy wykonać ręcznie 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w minimalnej odległości 0,2m powyżej rur należy ułożyć taśmy ostrzegawcze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 Narrow" w:ascii="Arial Narrow" w:hAnsi="Arial Narrow"/>
          <w:sz w:val="20"/>
          <w:lang w:val="da-DK"/>
        </w:rPr>
        <w:t>od poziomu 0,2m, powyżej górnej powierzchni rur, do wypełnienia wykopu, można wykorzystać piasek budowlany II gatunku lub wykorzystać grunt o właściwościach nie spoistych (w przypadku wykorzystania gruntu rodzimego, do zasypki pod drogami, należy uzyskać opinię Geologa o jego przydatności do zasypki).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 Narrow" w:ascii="Arial Narrow" w:hAnsi="Arial Narrow"/>
          <w:sz w:val="20"/>
          <w:lang w:val="da-DK"/>
        </w:rPr>
        <w:t xml:space="preserve">zagęszczenie zasypki wykonywać warstwowo: w przypadku użycia wibratora płytowego do 100kg – warstwami </w:t>
        <w:br/>
        <w:t>o grubości 15cm po zagęszczeniu, w przypadku użycia wibratora płytowego pow. 100kg - warstwami o grubości 20cm po zagęszczeniu.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z w:val="22"/>
          <w:lang w:val="da-DK" w:eastAsia="ar-SA"/>
        </w:rPr>
      </w:pPr>
      <w:r>
        <w:rPr>
          <w:rFonts w:cs="Arial Narrow" w:ascii="Arial Narrow" w:hAnsi="Arial Narrow"/>
          <w:sz w:val="22"/>
          <w:lang w:val="da-DK" w:eastAsia="ar-SA"/>
        </w:rPr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py należy bezwzględnie zabezpieczyć przed zawaleniem stosując umocnienia systemowe lub deskowanie wykopów. Zabezpieczenia nie wymagają wykopy szerokoprzestrzenne o stosunku skarp 1:1,5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nimalna warstwa przykrycia przewodów sieci cieplnej od skrajni rury do powierzchni terenu, bez konieczności stosowania dodatkowego zabezpieczenia wynosi 0,5m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ziemne należy prowadzić zgodnie z normami: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2835" w:hanging="2295"/>
        <w:jc w:val="both"/>
        <w:rPr>
          <w:rFonts w:ascii="Arial Narrow" w:hAnsi="Arial Narrow" w:cs="Arial Narrow"/>
          <w:spacing w:val="38"/>
          <w:sz w:val="20"/>
        </w:rPr>
      </w:pPr>
      <w:r>
        <w:rPr>
          <w:rFonts w:cs="Arial Narrow" w:ascii="Arial Narrow" w:hAnsi="Arial Narrow"/>
          <w:i/>
          <w:sz w:val="20"/>
        </w:rPr>
        <w:t xml:space="preserve">PN/B-06050 </w:t>
        <w:tab/>
        <w:t>Roboty ziemne budowlane. Wymagania w zakresie wykonania i badania przy odbiorze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2835" w:hanging="2295"/>
        <w:jc w:val="both"/>
        <w:rPr>
          <w:rFonts w:ascii="Arial Narrow" w:hAnsi="Arial Narrow" w:cs="Arial Narrow"/>
          <w:spacing w:val="38"/>
          <w:sz w:val="20"/>
        </w:rPr>
      </w:pPr>
      <w:r>
        <w:rPr>
          <w:rFonts w:cs="Arial Narrow" w:ascii="Arial Narrow" w:hAnsi="Arial Narrow"/>
          <w:i/>
          <w:sz w:val="20"/>
        </w:rPr>
        <w:t>BN/8836-02</w:t>
        <w:tab/>
        <w:t>Przewody podziemne. Roboty ziemne. Wymagania przy odbiorze.</w:t>
      </w:r>
    </w:p>
    <w:p>
      <w:pPr>
        <w:pStyle w:val="Normal"/>
        <w:spacing w:lineRule="auto" w:line="360"/>
        <w:ind w:left="90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raz z innymi przepisami uwzględniającymi bezpieczeństwo wykonawcy i osób postronnych.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Arial Narrow" w:hAnsi="Arial Narrow" w:cs="Arial Narrow"/>
          <w:sz w:val="20"/>
          <w:szCs w:val="20"/>
        </w:rPr>
      </w:pPr>
      <w:bookmarkStart w:id="15" w:name="__RefHeading___Toc282087101"/>
      <w:bookmarkEnd w:id="15"/>
      <w:r>
        <w:rPr>
          <w:rFonts w:cs="Arial Narrow" w:ascii="Arial Narrow" w:hAnsi="Arial Narrow"/>
          <w:sz w:val="20"/>
          <w:szCs w:val="20"/>
        </w:rPr>
        <w:t>2.7.5.   Materiał</w:t>
      </w:r>
    </w:p>
    <w:p>
      <w:pPr>
        <w:pStyle w:val="TextBodyIndent"/>
        <w:ind w:left="540" w:hanging="0"/>
        <w:rPr/>
      </w:pPr>
      <w:r>
        <w:rPr>
          <w:rFonts w:cs="Arial Narrow" w:ascii="Arial Narrow" w:hAnsi="Arial Narrow"/>
          <w:sz w:val="20"/>
          <w:szCs w:val="20"/>
        </w:rPr>
        <w:t xml:space="preserve">Przedmiotowy odcinek sieci cieplnej, został zaprojektowany w oparciu o elementy systemu rur preizolowanych Z.P.U. Międzyrzecz Kazimierz Jońca Sp. z o.o., układanych w systemie stałym bez podgrzewu wstępnego. 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rednica rur preizolowanych serii I, przewidzianych do wykonania przedmiotowej sieci cieplnej, wynosi: 2xØ273,0/400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wykonania izolacji połączenia rurociągów preizolowanych na złącza spawane należy nałożyć złącza izolacyjne</w:t>
        <w:br/>
        <w:t>w postaci mufy termokurczliwej z klejem, sieciowanej radiacyjnie, do zalewania pianką PUR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ind w:left="540" w:hanging="0"/>
        <w:rPr/>
      </w:pPr>
      <w:r>
        <w:rPr>
          <w:rFonts w:cs="Arial Narrow" w:ascii="Arial Narrow" w:hAnsi="Arial Narrow"/>
          <w:sz w:val="20"/>
          <w:szCs w:val="20"/>
        </w:rPr>
        <w:t xml:space="preserve">Szczegółowy wykaz elementów użytych do zaprojektowania przedmiotowej sieci cieplnej, ujęto </w:t>
        <w:br/>
        <w:t xml:space="preserve">w punkcie 4 </w:t>
      </w:r>
      <w:r>
        <w:rPr>
          <w:rFonts w:cs="Arial Narrow" w:ascii="Arial Narrow" w:hAnsi="Arial Narrow"/>
          <w:i/>
          <w:sz w:val="20"/>
          <w:szCs w:val="20"/>
        </w:rPr>
        <w:t>ZESTAWIENIE PODSTAWOWYCH MATERIAŁÓW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szystkie materiały użyte do budowy przedmiotowej sieci cieplnej powinny posiadać znak „B” lub „CE” oraz powinna być na nie wystawiona deklaracja zgodności odpowiadająca wytycznym zawartym w Rozporządzeniu Ministra Infrastruktury z dnia 11 sierpnia 2004r. w sprawie sposobów deklarowania zgodności wyrobów budowlanych oraz sposobu znakowania ich znakiem budowlanym – wraz z późniejszymi zmianami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puszcza się zastosowanie materiałów innych firm niż wymienione, lecz przy zachowaniu wszystkich właściwości technicznych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bookmarkStart w:id="16" w:name="__RefHeading___Toc282087102"/>
      <w:bookmarkEnd w:id="16"/>
      <w:r>
        <w:rPr>
          <w:rFonts w:cs="Arial Narrow" w:ascii="Arial Narrow" w:hAnsi="Arial Narrow"/>
          <w:sz w:val="20"/>
          <w:szCs w:val="20"/>
        </w:rPr>
        <w:t>2.7.6.   Kompensacja wydłużeń cieplnych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</w:rPr>
        <w:t>W opracowaniu zastosowano metodę kompensacji pełnej. Wydłużenia termiczne rur przewodowych przejmowane będą na załamaniach sieci typu L, Z i U, w układzie samokompensacji. Odcinki proste ograniczone zostały</w:t>
        <w:br/>
        <w:t>do maksymalnej długości instalacyjnej L</w:t>
      </w:r>
      <w:r>
        <w:rPr>
          <w:rFonts w:cs="Arial Narrow" w:ascii="Arial Narrow" w:hAnsi="Arial Narrow"/>
          <w:sz w:val="20"/>
          <w:vertAlign w:val="subscript"/>
        </w:rPr>
        <w:t>max</w:t>
      </w:r>
      <w:r>
        <w:rPr>
          <w:rFonts w:cs="Arial Narrow" w:ascii="Arial Narrow" w:hAnsi="Arial Narrow"/>
          <w:sz w:val="20"/>
        </w:rPr>
        <w:t xml:space="preserve"> (dla danej średnicy i głębokości ułożenia) zgodnie z wytycznymi zawartymi w katalogu firmy </w:t>
      </w:r>
      <w:r>
        <w:rPr>
          <w:rFonts w:cs="Arial Narrow" w:ascii="Arial Narrow" w:hAnsi="Arial Narrow"/>
          <w:sz w:val="20"/>
          <w:szCs w:val="20"/>
        </w:rPr>
        <w:t>Z.P.U. Kazimierz Jońca Sp. z o.o. Międzyrzecz.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bookmarkStart w:id="17" w:name="__RefHeading___Toc282087103"/>
      <w:bookmarkEnd w:id="17"/>
      <w:r>
        <w:rPr>
          <w:rFonts w:cs="Arial Narrow" w:ascii="Arial Narrow" w:hAnsi="Arial Narrow"/>
          <w:sz w:val="20"/>
          <w:szCs w:val="20"/>
        </w:rPr>
        <w:t>2.7.7.   Zawory odcinające, odpowietrzenia i odwodnienia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a rozpatrywanym odcinku sieci cieplnej nie projektuje się zaworów odcinających, odwodnień ani odpowietrzeń.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dwodnienie projektowanego odcinka sieci cieplnej będzie realizowane poprzez istniejącą preizolowaną sieć cieplną 2xØ273,0/400.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dpowietrzenie projektowanego odcinka sieci cieplnej będzie realizowane poprzez zaprojektowaną sieć cieplną 2xØ273,0/400 w 1 części opracowania.</w:t>
      </w:r>
    </w:p>
    <w:p>
      <w:pPr>
        <w:pStyle w:val="Tekstpodstawowywcity2"/>
        <w:ind w:lef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/>
      </w:pPr>
      <w:bookmarkStart w:id="18" w:name="__RefHeading___Toc282087104"/>
      <w:bookmarkEnd w:id="18"/>
      <w:r>
        <w:rPr>
          <w:rFonts w:cs="Arial Narrow" w:ascii="Arial Narrow" w:hAnsi="Arial Narrow"/>
          <w:sz w:val="20"/>
          <w:szCs w:val="20"/>
        </w:rPr>
        <w:t>2.7.8.   Roboty demontażowe</w:t>
      </w:r>
    </w:p>
    <w:p>
      <w:pPr>
        <w:pStyle w:val="BodyTextIndent2"/>
        <w:ind w:left="540" w:right="79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dczas realizacji przebudowy sieci cieplnej należy wykonać następujące prace demontażowe: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stniejący odcinek sieci cieplnej w technologii tradycyjnej, kanałowej od załomu Z16 do komory ciepłowniczej,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stniejącą komorę ciepłowniczą,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/>
      </w:pPr>
      <w:r>
        <w:rPr>
          <w:rFonts w:cs="Arial Narrow" w:ascii="Arial Narrow" w:hAnsi="Arial Narrow"/>
          <w:sz w:val="20"/>
        </w:rPr>
        <w:t>istniejący odcinek sieci cieplnej w technologii rur preizolowanych od komory ciepłowniczej do załomów Z17/Z18, wykorzystując rury z rozbiórki do przebudowy.</w:t>
      </w:r>
    </w:p>
    <w:p>
      <w:pPr>
        <w:pStyle w:val="Tekstpodstawowywcity2"/>
        <w:ind w:lef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/>
      </w:pPr>
      <w:bookmarkStart w:id="19" w:name="__RefHeading___Toc282087105"/>
      <w:bookmarkEnd w:id="19"/>
      <w:r>
        <w:rPr>
          <w:rFonts w:cs="Arial Narrow" w:ascii="Arial Narrow" w:hAnsi="Arial Narrow"/>
          <w:sz w:val="20"/>
          <w:szCs w:val="20"/>
        </w:rPr>
        <w:t>2.7.9.   Roboty montażowe</w:t>
      </w:r>
    </w:p>
    <w:p>
      <w:pPr>
        <w:pStyle w:val="TextBodyIndent"/>
        <w:tabs>
          <w:tab w:val="clear" w:pos="708"/>
          <w:tab w:val="left" w:pos="1080" w:leader="none"/>
        </w:tabs>
        <w:ind w:left="540" w:right="7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urociągi należy układać i montować zgodnie ze </w:t>
      </w:r>
      <w:r>
        <w:rPr>
          <w:rFonts w:cs="Arial Narrow" w:ascii="Arial Narrow" w:hAnsi="Arial Narrow"/>
          <w:i/>
          <w:sz w:val="20"/>
          <w:szCs w:val="20"/>
        </w:rPr>
        <w:t>Schematem montażowym sieci cieplnej – cz. 2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, </w:t>
      </w:r>
      <w:r>
        <w:rPr>
          <w:rFonts w:cs="Arial Narrow" w:ascii="Arial Narrow" w:hAnsi="Arial Narrow"/>
          <w:sz w:val="20"/>
          <w:szCs w:val="20"/>
        </w:rPr>
        <w:t>rysunek numer 03, zachowując szczegółowe wytyczne stosowania technologii rur preizolowanych firmy Z.P.U. Kazimierz Jońca Sp. z o.o. Międzyrzecz.</w:t>
      </w:r>
    </w:p>
    <w:p>
      <w:pPr>
        <w:pStyle w:val="TextBodyIndent"/>
        <w:tabs>
          <w:tab w:val="clear" w:pos="708"/>
          <w:tab w:val="left" w:pos="1080" w:leader="none"/>
        </w:tabs>
        <w:ind w:left="540" w:right="79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Na złącza spawane należy nałożyć z</w:t>
      </w:r>
      <w:r>
        <w:rPr>
          <w:rFonts w:cs="Arial" w:ascii="Arial Narrow" w:hAnsi="Arial Narrow"/>
          <w:sz w:val="20"/>
          <w:szCs w:val="20"/>
        </w:rPr>
        <w:t>łącza izolacyjne w postaci mufy termokurczliwej z klejem, sieciowanej radiacyjnie, do zalewania pianka PUR</w:t>
      </w:r>
      <w:r>
        <w:rPr>
          <w:rFonts w:cs="Arial Narrow" w:ascii="Arial Narrow" w:hAnsi="Arial Narrow"/>
          <w:sz w:val="20"/>
          <w:szCs w:val="20"/>
        </w:rPr>
        <w:t xml:space="preserve"> zgodnie z wyszczególnieniem w </w:t>
      </w:r>
      <w:r>
        <w:rPr>
          <w:rFonts w:cs="Arial Narrow" w:ascii="Arial Narrow" w:hAnsi="Arial Narrow"/>
          <w:i/>
          <w:sz w:val="20"/>
          <w:szCs w:val="20"/>
        </w:rPr>
        <w:t>ZESTAWIENIU PODSTAWOWYCH MATERIAŁÓW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TextBodyIndent"/>
        <w:tabs>
          <w:tab w:val="clear" w:pos="708"/>
          <w:tab w:val="left" w:pos="1080" w:leader="none"/>
        </w:tabs>
        <w:ind w:left="540" w:right="7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granicach działek o numerach ewidencyjnych 3789/76, 4978 oraz 3789/75, odcinek sieci cieplnej należy ułożyć</w:t>
        <w:br/>
        <w:t xml:space="preserve">w istniejącym kanale ciepłowniczym, wykorzystując w tym celu rury w odcinkach 6,0m. </w:t>
      </w:r>
    </w:p>
    <w:p>
      <w:pPr>
        <w:pStyle w:val="TextBodyIndent"/>
        <w:tabs>
          <w:tab w:val="clear" w:pos="708"/>
          <w:tab w:val="left" w:pos="1080" w:leader="none"/>
        </w:tabs>
        <w:ind w:left="540" w:right="7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540" w:right="7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trakcie robót montażowych należy przestrzegać: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z w:val="20"/>
        </w:rPr>
        <w:t>warunków</w:t>
      </w:r>
      <w:r>
        <w:rPr>
          <w:rFonts w:cs="Arial Narrow" w:ascii="Arial Narrow" w:hAnsi="Arial Narrow"/>
          <w:sz w:val="20"/>
        </w:rPr>
        <w:t xml:space="preserve"> wynikających z uzgodnień z właścicielami (użytkownikami) terenu,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/>
      </w:pPr>
      <w:r>
        <w:rPr>
          <w:rFonts w:cs="Arial Narrow" w:ascii="Arial Narrow" w:hAnsi="Arial Narrow"/>
          <w:sz w:val="20"/>
        </w:rPr>
        <w:t xml:space="preserve">opinii Zespołu </w:t>
      </w:r>
      <w:r>
        <w:rPr>
          <w:rFonts w:cs="Arial" w:ascii="Arial Narrow" w:hAnsi="Arial Narrow"/>
          <w:sz w:val="20"/>
        </w:rPr>
        <w:t>Uzgadniania</w:t>
      </w:r>
      <w:r>
        <w:rPr>
          <w:rFonts w:cs="Arial Narrow" w:ascii="Arial Narrow" w:hAnsi="Arial Narrow"/>
          <w:sz w:val="20"/>
        </w:rPr>
        <w:t xml:space="preserve"> Dokumentacji Projektowej,</w:t>
      </w:r>
    </w:p>
    <w:p>
      <w:pPr>
        <w:pStyle w:val="BodyText2"/>
        <w:widowControl/>
        <w:ind w:left="540" w:right="77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anowiących załączniki do niniejszej dokumentacji projektowej.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miany kierunku biegu rurociągu, poprzez zmiany kierunku na spawie do 6°, należy wykonać</w:t>
        <w:br/>
        <w:t xml:space="preserve">po uprzednim zukosowaniu i sfazowaniu końcówki rury do spawania, zgodnie z wymogami zastosowanej techniki spawania i wytycznymi technologii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czegółowy sposób montażu rurociągów preizolowanych ujmuje katalog firmy Z.P.U. Kazimierz Jońca Sp. z o.o. Międzyrzecz oraz ogólne warunki wykonania i odbioru sieci cieplnych z rur i elementów preizolowanych wydane</w:t>
        <w:br/>
        <w:t>w 1996r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20" w:name="__RefHeading___Toc282087106"/>
      <w:bookmarkEnd w:id="20"/>
      <w:r>
        <w:rPr>
          <w:rFonts w:cs="Arial Narrow" w:ascii="Arial Narrow" w:hAnsi="Arial Narrow"/>
          <w:sz w:val="20"/>
          <w:szCs w:val="20"/>
        </w:rPr>
        <w:t>2.7.10.  Zabezpieczenie antykorozyjne i termiczne</w:t>
      </w:r>
    </w:p>
    <w:p>
      <w:pPr>
        <w:pStyle w:val="Normal"/>
        <w:spacing w:lineRule="auto" w:line="360"/>
        <w:ind w:left="57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urociągi preizolowane nie wymagają dodatkowych zabezpieczeń antykorozyjnych i termicznych. Na budowie należy wykonać jedynie dodatkową izolację złączy mufowych.</w:t>
      </w:r>
    </w:p>
    <w:p>
      <w:pPr>
        <w:pStyle w:val="Normal"/>
        <w:spacing w:lineRule="auto" w:line="360"/>
        <w:ind w:left="57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rFonts w:ascii="Arial Narrow" w:hAnsi="Arial Narrow" w:cs="Arial Narrow"/>
          <w:sz w:val="20"/>
          <w:szCs w:val="20"/>
        </w:rPr>
      </w:pPr>
      <w:bookmarkStart w:id="21" w:name="__RefHeading___Toc282087107"/>
      <w:bookmarkEnd w:id="21"/>
      <w:r>
        <w:rPr>
          <w:rFonts w:cs="Arial Narrow" w:ascii="Arial Narrow" w:hAnsi="Arial Narrow"/>
          <w:sz w:val="20"/>
          <w:szCs w:val="20"/>
        </w:rPr>
        <w:t>2.7.11.  Prace spawalnicze oraz badania.</w:t>
      </w:r>
    </w:p>
    <w:p>
      <w:pPr>
        <w:pStyle w:val="NormalnyWeb"/>
        <w:spacing w:lineRule="auto" w:line="360" w:before="0" w:after="0"/>
        <w:ind w:left="540" w:hanging="0"/>
        <w:rPr>
          <w:rFonts w:ascii="Arial Narrow" w:hAnsi="Arial Narrow" w:cs="Arial Narrow"/>
          <w:color w:val="000000"/>
          <w:spacing w:val="20"/>
          <w:sz w:val="20"/>
          <w:szCs w:val="20"/>
        </w:rPr>
      </w:pPr>
      <w:r>
        <w:rPr>
          <w:rFonts w:cs="Arial Narrow" w:ascii="Arial Narrow" w:hAnsi="Arial Narrow"/>
          <w:color w:val="000000"/>
          <w:spacing w:val="20"/>
          <w:sz w:val="20"/>
          <w:szCs w:val="20"/>
        </w:rPr>
        <w:t>I.</w:t>
        <w:tab/>
        <w:t>Wymagania ogóln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right="21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.1</w:t>
        <w:tab/>
        <w:t xml:space="preserve">Postanowienie niniejszego rozdziału odnoszą się do wymagań stawianych Wykonawcy, które musi spełnić </w:t>
        <w:br/>
        <w:t>przed rozpoczęciem i w trakcie procesów spawania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.2</w:t>
        <w:tab/>
        <w:t>Prace spawalnicze mogą być realizowane tylko przy zastosowaniu następujących procesów spaw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90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łukowego ręcznego elektrodą otuloną (11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90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łukowego elektrodą wolframowa (TIG) (14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90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żej wymienionymi metodami łącznie (141+111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.3</w:t>
        <w:tab/>
        <w:t>Wymienione w punkcie I.2 technologie powinny mieć uznanie odpowiednio do norm PN-EN ISO 15614-1,</w:t>
        <w:br/>
        <w:t>a procedurę uznaniową powinna przeprowadzić osoba nadzoru spawalniczego zakładu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rFonts w:cs="Arial Narrow" w:ascii="Arial Narrow" w:hAnsi="Arial Narrow"/>
          <w:sz w:val="20"/>
          <w:szCs w:val="20"/>
        </w:rPr>
        <w:t>II.1</w:t>
        <w:tab/>
        <w:t>Wykonawca powinien mieć wdrożony System Zarządzania Jakością , przy jego braku System Jakości obejmujący całokształt prac spawalniczych lub Instrukcję Kontroli Jakości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Arial Narrow" w:ascii="Arial Narrow" w:hAnsi="Arial Narrow"/>
          <w:sz w:val="20"/>
        </w:rPr>
        <w:t>II.2</w:t>
        <w:tab/>
        <w:t>Ze strony Wykonawcy realizację procesów spawania i procesów pomocniczych powinna nadzorować osoba</w:t>
        <w:br/>
        <w:t>posiadająca kwalifikacje inżyniera spawalnika lub kontrolera robót spawalniczych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I.3</w:t>
        <w:tab/>
        <w:t>Prace spawalnicze na podstawie uznanej technologii spawania i pod nadzorem spawalniczym wykonują spawacze posiadający kwalifikacje zgodne z PN-EN 287-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rPr>
          <w:rFonts w:ascii="Arial Narrow" w:hAnsi="Arial Narrow" w:cs="Arial Narrow"/>
          <w:spacing w:val="20"/>
          <w:sz w:val="20"/>
        </w:rPr>
      </w:pPr>
      <w:r>
        <w:rPr>
          <w:rFonts w:cs="Arial Narrow" w:ascii="Arial Narrow" w:hAnsi="Arial Narrow"/>
          <w:spacing w:val="20"/>
          <w:sz w:val="20"/>
        </w:rPr>
        <w:t>III.</w:t>
        <w:tab/>
        <w:t>Badania nieniszcząc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II.1</w:t>
        <w:tab/>
        <w:t>Badanie spoin rurociągu należy powierzyć uznanemu Laboratorium badań defektoskopowych, posiadającemu wdrożony System Zarządzania Jakością i certyfikowany personel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II.2</w:t>
        <w:tab/>
        <w:t>Badanie defektoskopowe wykonuje się zgodnie z PN-EN 1435</w:t>
      </w:r>
    </w:p>
    <w:p>
      <w:pPr>
        <w:pStyle w:val="TextBodyIndent"/>
        <w:tabs>
          <w:tab w:val="clear" w:pos="708"/>
          <w:tab w:val="left" w:pos="900" w:leader="none"/>
        </w:tabs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I.3</w:t>
        <w:tab/>
        <w:t>Badaniom defektoskopowym podlega 100% połączeń spawanych, wymagany poziom jakości spoin według</w:t>
        <w:br/>
        <w:t>PN-EN ISO 5817 „B” i „C”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/>
      </w:pPr>
      <w:bookmarkStart w:id="22" w:name="__RefHeading___Toc282087108"/>
      <w:bookmarkEnd w:id="22"/>
      <w:r>
        <w:rPr>
          <w:rFonts w:cs="Arial Narrow" w:ascii="Arial Narrow" w:hAnsi="Arial Narrow"/>
          <w:sz w:val="20"/>
          <w:szCs w:val="20"/>
        </w:rPr>
        <w:t>2.7.12.  Próba szczelności i płukanie rurociągu</w:t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adanie szczelności w stanie zimnym powinno być przeprowadzone według metod i wartości ciśnienia (próby ciśnieniowej) określonej w normie PN-B-10405:1999 Sieci ciepłownicze. Wymagania i badania przy odbiorze oraz PN-92/M-34031 Rurociągi pary i wody gorącej. Ogólne wymagania i badania.</w:t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óbę szczelności wszystkich spoin należy przeprowadzić: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2835" w:hanging="2295"/>
        <w:jc w:val="both"/>
        <w:rPr/>
      </w:pPr>
      <w:r>
        <w:rPr>
          <w:rFonts w:cs="Arial Narrow" w:ascii="Arial Narrow" w:hAnsi="Arial Narrow"/>
          <w:sz w:val="20"/>
        </w:rPr>
        <w:t>wodą o ciśnieniu równym 1,5 ciśnienia roboczego tj. 3,75 MPa lub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2835" w:hanging="2295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owietrzem o nadciśnieniu 0,02 MPa lub o podciśnieniu 0,065 MPa przy użyciu płynu wskaźnikowego.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róbę szczelności z wykorzystaniem powietrza należy przeprowadzić przed wypełnieniem rurociągu wodą</w:t>
        <w:br/>
        <w:t>w celu przepłukania. Próba szczelności przy użyciu wody może być zarazem próbą ciśnieniową, jeżeli ciśnienie wody zostanie podniesione do 1,5 wartości ciśnienia roboczego tj. 3,75 MPa</w:t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podstawie PN-92/M-34031 zezwala się na pominięcie próby ciśnieniowej pod warunkiem, że wszystkie złącza spawane pomiędzy elementami rurociągów będą sprawdzane metodą nieniszczącą. W ramach badań nieniszczących spoin dopuszcza się równoważnie kontrolę ultradźwiękową i radiograficzną.</w:t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 przeprowadzonych próbach rurociąg należy przepłukać wodą w celu usunięcia wszystkich zanieczyszczeń stałych.</w:t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 wykonaniu próby ciśnieniowej decyduje Inwestor.</w:t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óby należy wykonać zgodnie z: 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2835" w:hanging="2295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PN-91/B-10405</w:t>
        <w:tab/>
        <w:t>Sieci ciepłownicze. Wymagania i badania przy odbiorze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2835" w:hanging="2295"/>
        <w:jc w:val="both"/>
        <w:rPr/>
      </w:pPr>
      <w:r>
        <w:rPr>
          <w:rFonts w:cs="Arial Narrow" w:ascii="Arial Narrow" w:hAnsi="Arial Narrow"/>
          <w:i/>
          <w:sz w:val="20"/>
        </w:rPr>
        <w:t>PN-92/M-34031</w:t>
        <w:tab/>
        <w:t>Rurociągi pary i wody gorącej. Ogólne wymagania i badania.</w:t>
      </w:r>
    </w:p>
    <w:p>
      <w:pPr>
        <w:pStyle w:val="TextBodyIndent"/>
        <w:ind w:left="54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 Narrow" w:hAnsi="Arial Narrow" w:cs="Arial Narrow"/>
          <w:sz w:val="20"/>
          <w:szCs w:val="20"/>
        </w:rPr>
      </w:pPr>
      <w:bookmarkStart w:id="23" w:name="__RefHeading___Toc282087109"/>
      <w:bookmarkEnd w:id="23"/>
      <w:r>
        <w:rPr>
          <w:rFonts w:cs="Arial Narrow" w:ascii="Arial Narrow" w:hAnsi="Arial Narrow"/>
          <w:sz w:val="20"/>
          <w:szCs w:val="20"/>
        </w:rPr>
        <w:t>2.7.13.  Wytyczne montażu systemu wykrywania nieszczelności rurociągów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ktowana sieć cieplna w technologii rur preizolowanych Z.P.U. Kazimierz Jońca Sp. z o.o. Międzyrzecz, wyposażona jest w system rejestracji i sygnalizacji wilgoci w warstwie izolującej. Podczas montażu należy stosować się do szczegółowych wytycznych zawartych w katalogu firmy Z.P.U. Kazimierz Jońca Sp. z o.o. Międzyrzecz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ind w:left="540" w:hanging="0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W punkcie PW2 system alrmowy projektowanego odcinka sieci cieplnej należy połączyć z systemem alarmowym sieci cieplnej zaprojektowanej w 1 części opracowania.</w:t>
      </w:r>
    </w:p>
    <w:p>
      <w:pPr>
        <w:pStyle w:val="TextBodyIndent"/>
        <w:ind w:left="540" w:hanging="0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W punkcie PK2 system alarmowy należy połaczyć z systemem alarmowym istniejącej preizolowanej sieci cieplnej lub zamknąć obówd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  <w:lang w:val="da-DK"/>
        </w:rPr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równo przed łączeniem przewodów sygnalizacyjnych jak i po zamontowaniu każdego złącza mufowego należy sprawdzić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  <w:lang w:val="da-DK"/>
        </w:rPr>
        <w:t>-</w:t>
        <w:tab/>
        <w:t>czy przewody nie zostały przerwane lub nie uległy zwarciu z rurą stalową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  <w:lang w:val="da-DK"/>
        </w:rPr>
        <w:t>-</w:t>
        <w:tab/>
        <w:t>czy do warstwy izolacji nie przedostała się wilgoć.</w:t>
      </w:r>
    </w:p>
    <w:p>
      <w:pPr>
        <w:pStyle w:val="Normal"/>
        <w:spacing w:lineRule="auto" w:line="360"/>
        <w:ind w:left="900" w:hanging="360"/>
        <w:jc w:val="both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  <w:lang w:val="da-DK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24" w:name="__RefHeading___Toc282087110"/>
      <w:bookmarkEnd w:id="24"/>
      <w:r>
        <w:rPr>
          <w:rFonts w:cs="Arial Narrow" w:ascii="Arial Narrow" w:hAnsi="Arial Narrow"/>
          <w:sz w:val="20"/>
          <w:szCs w:val="20"/>
        </w:rPr>
        <w:t>2.7.14.  Odtworzenie terenu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spacing w:lineRule="auto" w:line="360"/>
        <w:ind w:left="540" w:right="77" w:hanging="0"/>
        <w:jc w:val="both"/>
        <w:rPr>
          <w:rFonts w:ascii="Arial Narrow" w:hAnsi="Arial Narrow" w:cs="Arial Narrow"/>
          <w:iCs/>
          <w:spacing w:val="38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 zakończeniu prac związanych z przebudową sieci cieplnej, nawierzchnie terenu należy przywrócić do stanu pierwotnego</w:t>
      </w:r>
      <w:r>
        <w:rPr>
          <w:rFonts w:cs="Arial Narrow" w:ascii="Arial Narrow" w:hAnsi="Arial Narrow"/>
          <w:iCs/>
          <w:spacing w:val="3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spacing w:lineRule="auto" w:line="360"/>
        <w:ind w:left="540" w:right="77" w:hanging="0"/>
        <w:jc w:val="both"/>
        <w:rPr>
          <w:rFonts w:ascii="Arial Narrow" w:hAnsi="Arial Narrow" w:cs="Arial Narrow"/>
          <w:iCs/>
          <w:spacing w:val="38"/>
          <w:sz w:val="20"/>
          <w:szCs w:val="20"/>
        </w:rPr>
      </w:pPr>
      <w:r>
        <w:rPr>
          <w:rFonts w:cs="Arial Narrow" w:ascii="Arial Narrow" w:hAnsi="Arial Narrow"/>
          <w:iCs/>
          <w:spacing w:val="38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spacing w:lineRule="auto" w:line="360"/>
        <w:ind w:left="540" w:right="77" w:hanging="0"/>
        <w:jc w:val="both"/>
        <w:rPr>
          <w:rFonts w:ascii="Arial Narrow" w:hAnsi="Arial Narrow" w:cs="Arial Narrow"/>
          <w:iCs/>
          <w:spacing w:val="38"/>
          <w:sz w:val="20"/>
          <w:szCs w:val="20"/>
        </w:rPr>
      </w:pPr>
      <w:r>
        <w:rPr>
          <w:rFonts w:cs="Arial Narrow" w:ascii="Arial Narrow" w:hAnsi="Arial Narrow"/>
          <w:iCs/>
          <w:spacing w:val="38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spacing w:lineRule="auto" w:line="360"/>
        <w:ind w:left="540" w:right="77" w:hanging="0"/>
        <w:jc w:val="both"/>
        <w:rPr>
          <w:rFonts w:ascii="Arial Narrow" w:hAnsi="Arial Narrow" w:cs="Arial Narrow"/>
          <w:iCs/>
          <w:spacing w:val="38"/>
          <w:sz w:val="20"/>
          <w:szCs w:val="20"/>
        </w:rPr>
      </w:pPr>
      <w:r>
        <w:rPr>
          <w:rFonts w:cs="Arial Narrow" w:ascii="Arial Narrow" w:hAnsi="Arial Narrow"/>
          <w:iCs/>
          <w:spacing w:val="38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spacing w:lineRule="auto" w:line="360"/>
        <w:ind w:left="540" w:right="77" w:hanging="0"/>
        <w:jc w:val="both"/>
        <w:rPr>
          <w:rFonts w:ascii="Arial Narrow" w:hAnsi="Arial Narrow" w:cs="Arial Narrow"/>
          <w:iCs/>
          <w:spacing w:val="38"/>
          <w:sz w:val="20"/>
          <w:szCs w:val="20"/>
        </w:rPr>
      </w:pPr>
      <w:r>
        <w:rPr>
          <w:rFonts w:cs="Arial Narrow" w:ascii="Arial Narrow" w:hAnsi="Arial Narrow"/>
          <w:iCs/>
          <w:spacing w:val="38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/>
      </w:pPr>
      <w:bookmarkStart w:id="25" w:name="__RefHeading___Toc282087111"/>
      <w:bookmarkEnd w:id="25"/>
      <w:r>
        <w:rPr>
          <w:rFonts w:cs="Arial Narrow" w:ascii="Arial Narrow" w:hAnsi="Arial Narrow"/>
          <w:sz w:val="20"/>
          <w:szCs w:val="20"/>
        </w:rPr>
        <w:t>2.7.15.  Wytyczne BHP i p.poż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łość robót należy wykonać zgodnie z przepisami BHP i ppoż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dczas skracania rurociągów należy zwrócić szczególną uwagę na dokładne wyczyszczenie (przy pomocy specjalnego skrobaka lub noża) powierzchni rury przewodowej z pianki poliuretanowej. Pianka podgrzana do temperatury powyżej 175°C wytwarza szkodliwe opary. </w:t>
      </w:r>
    </w:p>
    <w:p>
      <w:pPr>
        <w:pStyle w:val="TextBodyIndent"/>
        <w:ind w:left="540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Indent"/>
        <w:ind w:left="540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!</w:t>
      </w:r>
    </w:p>
    <w:p>
      <w:pPr>
        <w:pStyle w:val="TextBodyIndent"/>
        <w:ind w:left="540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Stapianie pianki płomieniem palnika grozi zatruciem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czasie obróbki cieplnej należy chronić materiał izolujący przed ciepłem i zapaleniem się, poprzez stosowanie osłon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26" w:name="__RefHeading___Toc282087112"/>
      <w:bookmarkEnd w:id="26"/>
      <w:r>
        <w:rPr>
          <w:rFonts w:cs="Arial Narrow" w:ascii="Arial Narrow" w:hAnsi="Arial Narrow"/>
          <w:sz w:val="20"/>
          <w:szCs w:val="20"/>
        </w:rPr>
        <w:t>2.7.16.  Uwagi końcowe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nie sieci cieplnej w technologii rur preizolowanych może być prowadzone przez firmę specjalistyczną posiadającą uprawnienia do montażu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oboty takie jak: 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</w:rPr>
        <w:t>niwelacja</w:t>
      </w:r>
      <w:r>
        <w:rPr>
          <w:rFonts w:cs="Arial Narrow" w:ascii="Arial Narrow" w:hAnsi="Arial Narrow"/>
          <w:sz w:val="20"/>
          <w:lang w:val="da-DK"/>
        </w:rPr>
        <w:t xml:space="preserve"> dna wykopu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wykonanie podsypki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sprawdzenie jakości połączeń spawanych rur przewodowych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próby szczelności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dopuszczenie połączeń do izolowania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wykonanie stref kompensacyjnych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płukanie sieci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wykonanie zasypki końcowej;</w:t>
      </w:r>
    </w:p>
    <w:p>
      <w:pPr>
        <w:pStyle w:val="TextBodyIndent"/>
        <w:ind w:left="540" w:hanging="0"/>
        <w:rPr/>
      </w:pPr>
      <w:r>
        <w:rPr>
          <w:rFonts w:cs="Arial Narrow" w:ascii="Arial Narrow" w:hAnsi="Arial Narrow"/>
          <w:sz w:val="20"/>
          <w:szCs w:val="20"/>
        </w:rPr>
        <w:t>muszą być odebrane i potwierdzone wpisem do Dziennika Budowy przez Kierownika Budowy oraz Inspektora Nadzoru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dczas wykonawstwa należy stosować się do: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rzepisów zawartych w </w:t>
      </w:r>
      <w:r>
        <w:rPr>
          <w:rFonts w:cs="Arial Narrow" w:ascii="Arial Narrow" w:hAnsi="Arial Narrow"/>
          <w:i/>
          <w:sz w:val="20"/>
        </w:rPr>
        <w:t>Warunkach technicznych projektowania, wykonania, odbioru i eksploatacji sieci ciepłowniczych z rur i elementów preizolowanych oraz w Warunkach technicznych wykonania i odbioru robót budowlano-montażowych cz. II. Instalacje sanitarne i przemysłowe</w:t>
      </w:r>
      <w:r>
        <w:rPr>
          <w:rFonts w:cs="Arial Narrow" w:ascii="Arial Narrow" w:hAnsi="Arial Narrow"/>
          <w:spacing w:val="38"/>
          <w:sz w:val="20"/>
        </w:rPr>
        <w:t>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arunków podanych przez właścicieli i użytkowników terenów, przez które przechodzi projektowana trasa sie</w:t>
      </w:r>
      <w:r>
        <w:rPr>
          <w:rFonts w:cs="Arial" w:ascii="Arial" w:hAnsi="Arial"/>
          <w:sz w:val="20"/>
        </w:rPr>
        <w:t>ci</w:t>
      </w:r>
      <w:r>
        <w:rPr>
          <w:rFonts w:cs="Arial Narrow" w:ascii="Arial Narrow" w:hAnsi="Arial Narrow"/>
          <w:sz w:val="20"/>
        </w:rPr>
        <w:t xml:space="preserve"> cieplnej – załącznik do niniejszej dokumentacji projektowej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arunków zawartych w decyzji o ustaleniu lokalizacji inwestycji celu publicznego – załącznik do niniejszej dokumentacji projektowej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arunków zawartych w Opinii Zespołu Uzgadniania Dokumentacji Projektowej – załącznik do niniejszej dokumentacji projektowej.</w:t>
      </w:r>
      <w:r>
        <w:br w:type="page"/>
      </w:r>
    </w:p>
    <w:p>
      <w:pPr>
        <w:pStyle w:val="BodyTextIndent2"/>
        <w:ind w:left="90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jc w:val="left"/>
        <w:rPr/>
      </w:pPr>
      <w:bookmarkStart w:id="27" w:name="__RefHeading___Toc282087113"/>
      <w:bookmarkEnd w:id="27"/>
      <w:r>
        <w:rPr>
          <w:rFonts w:cs="Arial Narrow" w:ascii="Arial Narrow" w:hAnsi="Arial Narrow"/>
          <w:sz w:val="20"/>
          <w:szCs w:val="20"/>
        </w:rPr>
        <w:t>3. OBLICZENI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28" w:name="__RefHeading___Toc282087114"/>
      <w:bookmarkEnd w:id="28"/>
      <w:r>
        <w:rPr>
          <w:rFonts w:cs="Arial Narrow" w:ascii="Arial Narrow" w:hAnsi="Arial Narrow"/>
          <w:sz w:val="20"/>
          <w:szCs w:val="20"/>
        </w:rPr>
        <w:t>3.1.  Obliczenia hydrauliczne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spacing w:lineRule="auto" w:line="360"/>
        <w:ind w:left="540" w:right="7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rednice zaprojektowanych rurociągów sieci cieplnej zostały dobrane w oparciu o podane przez Inwestora zapotrzebowania mocy cieplnej dla zasilanych obiektów oraz zapotrzebowania mocy cieplnych dla poszczególnych odcinków sieci cieplnej, jak również dane dotyczące parametrów pracy sieci ciepln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284"/>
        <w:jc w:val="both"/>
        <w:rPr/>
      </w:pPr>
      <w:r>
        <w:rPr>
          <w:rFonts w:cs="Arial Narrow" w:ascii="Arial Narrow" w:hAnsi="Arial Narrow"/>
          <w:sz w:val="20"/>
          <w:szCs w:val="20"/>
          <w:lang w:eastAsia="ar-SA"/>
        </w:rPr>
        <w:t>ciśnienie nominalne w sieci</w:t>
        <w:tab/>
        <w:tab/>
        <w:tab/>
        <w:tab/>
        <w:tab/>
        <w:tab/>
        <w:tab/>
        <w:t>2,5MP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284"/>
        <w:jc w:val="both"/>
        <w:rPr/>
      </w:pPr>
      <w:r>
        <w:rPr>
          <w:rFonts w:cs="Arial Narrow" w:ascii="Arial Narrow" w:hAnsi="Arial Narrow"/>
          <w:sz w:val="20"/>
          <w:szCs w:val="20"/>
          <w:lang w:eastAsia="ar-SA"/>
        </w:rPr>
        <w:t>temperatura czynnika grzewczego w sezonie grzewczym /zmienna/</w:t>
        <w:tab/>
        <w:tab/>
        <w:t>130/79°C (ΔT=51K)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spacing w:lineRule="auto" w:line="360"/>
        <w:ind w:left="567" w:hanging="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oraz przy założeni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284"/>
        <w:jc w:val="both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  <w:lang w:eastAsia="ar-SA"/>
        </w:rPr>
        <w:t xml:space="preserve">maksymalnego spadku ciśnienia nie przekraczającego </w:t>
        <w:tab/>
        <w:tab/>
        <w:tab/>
        <w:t xml:space="preserve">100 Pa/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284"/>
        <w:jc w:val="both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  <w:lang w:eastAsia="ar-SA"/>
        </w:rPr>
        <w:t>współczynnika chropowatości rur</w:t>
        <w:tab/>
        <w:tab/>
        <w:tab/>
        <w:tab/>
        <w:tab/>
        <w:t>0,1mm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spacing w:lineRule="auto" w:line="360"/>
        <w:ind w:left="540" w:right="77" w:hanging="0"/>
        <w:jc w:val="both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  <w:lang w:eastAsia="ar-S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/>
      </w:pPr>
      <w:bookmarkStart w:id="29" w:name="__RefHeading___Toc282087115"/>
      <w:bookmarkEnd w:id="29"/>
      <w:r>
        <w:rPr>
          <w:rFonts w:cs="Arial Narrow" w:ascii="Arial Narrow" w:hAnsi="Arial Narrow"/>
          <w:sz w:val="20"/>
          <w:szCs w:val="20"/>
        </w:rPr>
        <w:t>3.2.  Obliczenia wytrzymałościow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Obliczenia wytrzymałościowe przeprowadzono na podstawie wzorów i wykresów z katalogu</w:t>
        <w:br/>
        <w:t>Z.P.U. Kazimierz Jońca Sp. z o.o. Międzyrzecz, zachowując wartości naprężeń dopuszczalnych poniżej 150 N/mm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, przy założeniu prowadzenia robót montażowych w temperaturze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Arial Narrow" w:ascii="Arial Narrow" w:hAnsi="Arial Narrow"/>
          <w:sz w:val="20"/>
          <w:szCs w:val="20"/>
        </w:rPr>
        <w:t xml:space="preserve"> 10</w:t>
      </w:r>
      <w:r>
        <w:rPr>
          <w:rFonts w:cs="Arial Narrow" w:ascii="Arial Narrow" w:hAnsi="Arial Narrow"/>
          <w:sz w:val="20"/>
          <w:szCs w:val="20"/>
          <w:vertAlign w:val="superscript"/>
        </w:rPr>
        <w:t>0</w:t>
      </w:r>
      <w:r>
        <w:rPr>
          <w:rFonts w:cs="Arial Narrow" w:ascii="Arial Narrow" w:hAnsi="Arial Narrow"/>
          <w:sz w:val="20"/>
          <w:szCs w:val="20"/>
        </w:rPr>
        <w:t>C.</w:t>
      </w:r>
      <w:r>
        <w:br w:type="page"/>
      </w:r>
    </w:p>
    <w:p>
      <w:pPr>
        <w:pStyle w:val="Heading1"/>
        <w:jc w:val="left"/>
        <w:rPr/>
      </w:pPr>
      <w:bookmarkStart w:id="30" w:name="__RefHeading___Toc282087116"/>
      <w:bookmarkEnd w:id="30"/>
      <w:r>
        <w:rPr>
          <w:rFonts w:cs="Arial Narrow" w:ascii="Arial Narrow" w:hAnsi="Arial Narrow"/>
          <w:sz w:val="20"/>
          <w:szCs w:val="20"/>
        </w:rPr>
        <w:t>4. ZESTAWIENIE PODSTAWOWYCH MATERIAŁÓW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40"/>
        <w:gridCol w:w="1134"/>
      </w:tblGrid>
      <w:tr>
        <w:trPr>
          <w:tblHeader w:val="true"/>
          <w:trHeight w:val="340" w:hRule="atLeast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LEMENTY PREIZOLOWANE</w:t>
            </w:r>
          </w:p>
        </w:tc>
      </w:tr>
      <w:tr>
        <w:trPr>
          <w:tblHeader w:val="true"/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wa elemen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ura preizolowana Ø273,0/400 w odc. 12,0 m (wraz z instalacją alarmow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ura preizolowana Ø273,0/400 w odc. 6,0 m (wraz z instalacją alarmow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lano preizolowane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273,0/40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 długości ramion 1,0m   90° (Z17, Z1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lano preizolowane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273,0/40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 długości ramion 1,0m   75° (Z1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łącze izolacyjne w postaci mufy termokurczliwej z klejem, sieciowanej radiacyjnie, do zalewania pianką PUR dla rur preizolowanych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273,0/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2 szt.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łączki do alarmu (paczka 100 szt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szt.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spornik do przewodu sygnalizacyjnego (paczka 100 szt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śma ostrzegawcza (zwój 100 mb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jc w:val="left"/>
        <w:rPr>
          <w:rFonts w:ascii="Arial Narrow" w:hAnsi="Arial Narrow" w:cs="Arial Narrow"/>
          <w:sz w:val="20"/>
          <w:szCs w:val="20"/>
        </w:rPr>
      </w:pPr>
      <w:bookmarkStart w:id="31" w:name="__RefHeading___Toc282087117"/>
      <w:bookmarkEnd w:id="31"/>
      <w:r>
        <w:rPr>
          <w:rFonts w:cs="Arial Narrow" w:ascii="Arial Narrow" w:hAnsi="Arial Narrow"/>
          <w:sz w:val="20"/>
          <w:szCs w:val="20"/>
        </w:rPr>
        <w:t>5. INFORMACJA BEZPIECZEŃSTWA I OCHRONY ZDROWIA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440"/>
        <w:gridCol w:w="832"/>
        <w:gridCol w:w="608"/>
        <w:gridCol w:w="3240"/>
      </w:tblGrid>
      <w:tr>
        <w:trPr>
          <w:trHeight w:val="397" w:hRule="exac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opracowania: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stopad 2010</w:t>
            </w:r>
          </w:p>
        </w:tc>
      </w:tr>
      <w:tr>
        <w:trPr>
          <w:trHeight w:val="397" w:hRule="exact"/>
        </w:trPr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mowa:</w:t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/2009/TC (09/063/U/ETG/WK)</w:t>
            </w:r>
          </w:p>
        </w:tc>
      </w:tr>
      <w:tr>
        <w:trPr>
          <w:trHeight w:val="170" w:hRule="exact"/>
        </w:trPr>
        <w:tc>
          <w:tcPr>
            <w:tcW w:w="9180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466" w:hRule="exact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YTUŁ OPRACOWAN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288" w:firstLine="288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FORMACJA BEZPIECZEŃSTWA I OCHRONY ZDROW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LA PRZEBUDOWY SIECI CIEPŁOWNICZEJ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REJONIE ULICY TRAUGUTTA W CZECHOWICACH-DZIEDZICACH - CZ. 2</w:t>
            </w:r>
          </w:p>
        </w:tc>
      </w:tr>
      <w:tr>
        <w:trPr>
          <w:trHeight w:val="170" w:hRule="exact"/>
        </w:trPr>
        <w:tc>
          <w:tcPr>
            <w:tcW w:w="45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spólny Słownik Zamówień CP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100000-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200000-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300000-0</w:t>
            </w:r>
          </w:p>
        </w:tc>
      </w:tr>
      <w:tr>
        <w:trPr>
          <w:trHeight w:val="170" w:hRule="exact"/>
        </w:trPr>
        <w:tc>
          <w:tcPr>
            <w:tcW w:w="45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868" w:hRule="exac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kalizacja na działkach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789/69; 4978; 3789/76; 3789/75; 3789/7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ojewództwo: śląski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wiat: bielsk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dnostka ewidencyjna: Miasto Czechowice-Dziedzice</w:t>
            </w:r>
          </w:p>
        </w:tc>
      </w:tr>
      <w:tr>
        <w:trPr>
          <w:trHeight w:val="170" w:hRule="exact"/>
        </w:trPr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6" w:space="0" w:color="000000"/>
              <w:bottom w:val="single" w:sz="4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61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ował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gr inż. Grzegorz Mateja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left w:val="single" w:sz="4" w:space="0" w:color="B4B4CA"/>
              <w:bottom w:val="single" w:sz="4" w:space="0" w:color="B4B4CA"/>
              <w:right w:val="single" w:sz="4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czątka i podpis</w:t>
            </w:r>
          </w:p>
        </w:tc>
      </w:tr>
      <w:tr>
        <w:trPr>
          <w:trHeight w:val="170" w:hRule="exact"/>
        </w:trPr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bottom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61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rawdził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gr inż. Arkadiusz Szatka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left w:val="single" w:sz="4" w:space="0" w:color="B4B4CA"/>
              <w:bottom w:val="single" w:sz="4" w:space="0" w:color="B4B4CA"/>
              <w:right w:val="single" w:sz="4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pieczątka i podpis</w:t>
            </w:r>
          </w:p>
        </w:tc>
      </w:tr>
      <w:tr>
        <w:trPr>
          <w:trHeight w:val="170" w:hRule="exact"/>
        </w:trPr>
        <w:tc>
          <w:tcPr>
            <w:tcW w:w="18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61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onał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ż. Jarosław Tabor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left w:val="single" w:sz="4" w:space="0" w:color="B4B4CA"/>
              <w:bottom w:val="single" w:sz="4" w:space="0" w:color="B4B4CA"/>
              <w:right w:val="single" w:sz="4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.1. Zakres prowadzonych robót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niejsze opracowanie dotyczy przebudowy sieci cieplnej na technologię rur preizolowanych w rejonie ulicy Traugutta</w:t>
        <w:br/>
        <w:t>w Czechowicach-Dziedzicach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kres prowadzonych robót, dla niniejszego zamierzenia budowlanego obejmuj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nie wykop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nie podsypki 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łożenie oraz montaż rurociągów preizolowa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zaworów preizolowanych w studni z kręgów beton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nie przejść rurociągów przez przegrody budowla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kładanie rurociągów pod drogami w rurach ochron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sypywanie wykopów z zagęszczeniem grun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dtworzenie nawierzchni terenu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ebieg trasy sieci cieplnej przedstawiono na rysunku numer 01 </w:t>
      </w:r>
      <w:r>
        <w:rPr>
          <w:rFonts w:cs="Arial Narrow" w:ascii="Arial Narrow" w:hAnsi="Arial Narrow"/>
          <w:i/>
          <w:sz w:val="20"/>
          <w:szCs w:val="20"/>
        </w:rPr>
        <w:t>Projekt zagospodarowania terenu- cz. 2 – arkusz I i II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oraz na rysunku numer 02 </w:t>
      </w:r>
      <w:r>
        <w:rPr>
          <w:rFonts w:cs="Arial Narrow" w:ascii="Arial Narrow" w:hAnsi="Arial Narrow"/>
          <w:i/>
          <w:sz w:val="20"/>
          <w:szCs w:val="20"/>
        </w:rPr>
        <w:t>Plan sytuacyjny sieci cieplnej – cz. 2</w:t>
      </w:r>
      <w:r>
        <w:rPr>
          <w:rFonts w:cs="Arial Narrow" w:ascii="Arial Narrow" w:hAnsi="Arial Narrow"/>
          <w:iCs/>
          <w:spacing w:val="20"/>
          <w:sz w:val="20"/>
          <w:szCs w:val="20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.2. Zagrożenia występujące podczas realizacji robót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widywanymi zagrożeniami, które mogą wystąpić podczas realizacji robót objętych niniejszym opracowaniem będ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ywanie wykopów o ścianach pionowych bez rozparcia o głębokości większej niż 1,5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wykonywane przy użyciu dźwigów podczas rozładun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wykonywane w pobliżu przewodów linii elektroenergetycznych w odległości mniejszej niż 3,0m dla linii o napięciu znamionowym nie przekraczającym 1 k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kracanie i spawanie rurociągów preizolowanych (pianka podgrzana do temperatury powyżej 175°C wytwarza szkodliwe opary)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.3. Sposób prowadzenia instruktażu pracowników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kolenia w dziedzinie bezpieczeństwa i higieny pracy dla pracowników zatrudnionych na stanowiskach robotniczych, przeprowadza się jak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kolenie wstęp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kolenie okresowe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kolenia te przeprowadzane są w oparciu o programy poszczególnych rodzajów szkolenia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kolenia wstępne ogólne (instruktaż ogólny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Szkolenie wstępne na stanowisku pracy (instruktaż stanowiskowy) powinien zapoznaw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cownicy przed przystąpieniem do pracy, powinni być zapoznani z ryzykiem zawodowym, związanym z pracą na danym stanowisku pracy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zkolenia wstępne podstawowe w zakresie BHP, powinny być przeprowadzane w okresie nie dłuższym niż 6 miesięcy od rozpoczęcia pracy na określonym stanowisku pracy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Szkolenia okresowe w zakresie BHP dla pracowników zatrudnionych na stanowiskach robotniczych, powinny być przeprowadzane w formie instruktażu nie rzadziej niż raz na 3 lata, a na stanowiskach pracy, na których występują szczególne zagrożenia dla zdrowia lub życia oraz zagrożenia wypadkowe – nie rzadziej niż raz w roku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cownicy zatrudnieni na stanowiskach operatorów żurawi, maszyn budowlanych i innych maszyn o napędzie silnikowym powinni posiadać wymagane kwalifikacje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wyższy wymóg nie dotyczy betoniarek z silnikami elektrycznymi jednofazowymi oraz silnikami trójfazowymi o mocy do 1kW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placu budowy powinny być udostępnione pracownikom do stałego korzystania, aktualne instrukcje bezpieczeństwa i higieny pracy dotyczą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ywania prac związanych z zagrożeniami wypadkowymi lub zagrożeniami zdrowia pracow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bsługi maszyn i innych urządzeń techniczny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stępowania z materiałami szkodliwymi dla zdrowia i niebezpieczny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dzielania pierwszej pomocy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w.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.4. Środki techniczno-organizacyjne zapobiegające niebezpieczeństwom podczas prowadzenia prac: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przestrzeganie przepisów BHP na placu budowy prowadzi do powstania bezpośrednich zagrożeń dla życia lub zdrowia pracowników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yczyny organizacyjne powstawania wypadków przy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właściwa organizacja prac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prawidłowy podział pracy lub rozplanowanie zadań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właściwe polecenia przełożo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brak nadzor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brak instrukcji posługiwania się czynnikiem materialnym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tolerowanie przez nadzór odstępstwo od zasad bezpieczeństwa pra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brak lub niewłaściwe przeszkolenie w zakresie bezpieczeństwa pracy i ergonomi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dopuszczenie do pracy człowieka z przeciwwskazaniami lub bez badań lekarski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właściwa organizacja stanowiska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właściwe usytuowanie urządzeń na stanowiskach prac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odpowiednie przejścia i dojś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brak środków ochrony indywidualnej lub niewłaściwy ich dobór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yczyny techniczne powstawania wypadków przy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właściwy stan czynnika material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wady konstrukcyjne czynnika materialnego będące źródłem zagrożeni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właściwa stateczność czynnika material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brak lub niewłaściwe urządzenia zabezpieczając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brak środków ochrony zbiorowej lub niewłaściwy ich dobór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brak lub niewłaściwa sygnalizacja zagrożeń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dostosowanie czynnika materialnego do transportu, konserwacji lub napra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właściwe wykonanie czynnika materialne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zastosowanie materiałów zastępcz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dotrzymanie wymaganych parametrów techn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dy materiałowe czynnika materialneg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ukryte wady materiałowe czynnika materiałow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właściwa eksploatacja czynnika materialneg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admierna eksploatacja czynnika materialn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dostateczna konserwacja czynnika materiałow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właściwe naprawy i remonty czynnika materiałowego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soba kierująca pracownikami jest obowiąz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rganizować stanowiska pracy zgodnie z przepisami i zasadami bezpieczeństwa i higieny pra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bać o sprawność środków ochrony indywidualnej oraz ich stosowania zgodnie z przeznaczeni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rganizować, przygotowywać i prowadzić prace, uwzględniając zabezpieczenie pracowników przed wypadkami przy pracy, chorobami zawodowymi i innymi chorobami związanymi z warunkami środowiska pra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bać o bezpieczny i higieniczny stan pomieszczeń pracy i wyposażenia technicznego, a także o sprawność środków ochrony zbiorowej i ich stosowania zgodnie z przeznaczeniem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podstaw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eny ryzyka zawodowego występującego przy wykonywaniu robót na danym stanowisku pra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u prac szczególnie niebezpiecz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kreślenia podstawowych wymagań BHP przy wykonywaniu prac szczególnie niebezpiecz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u prac wykonywanych przez co najmniej dwie osob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u prac wymagających szczególnej sprawności psychofizycznej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ierownik robót powinien podjąć stosowne środki profilaktyczne mające na cel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pewnić likwidację zagrożeń dla zdrowia i życia pracowników głównie przez stosowanie technologii, materiałów i substancji nie powodujących takich zagrożeń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cownicy zatrudnieni na budowie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ierownik budowy obowiązany jest informować pracowników o sposobach posługiwania się tymi środkami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łość robót należy wykonać zgodnie z przepisami BHP i p.poż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py w pobliżu uzbrojenia podziemnego należy wykonać ręcznie pod nadzorem osób uprawnionych,</w:t>
        <w:br/>
        <w:t>z zachowaniem należytej ostrożności i zaleceń ujętych w uzgodnieniach branżowych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ziemne w rejonie istniejących kabli energetycznych, bezwzględnie powinny być wykonywane pod nadzorem osób uprawnionych z powiadomieniem rejonu energetycznego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dczas skracania rurociągów należy zwrócić szczególną uwagę na dokładne wyczyszczenie (przy pomocy specjalnego skrobaka lub noża) powierzchni rury przewodowej z pianki poliuretanowej. W czasie obróbki cieplnej należy chronić materiał izolujący przed ciepłem i zapaleniem się poprzez stosowanie osłon.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anka podgrzana do temperatury powyżej 175°C wytwarza szkodliwe opary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zed rozpoczęciem robót Kierownik Budowy zobowiązany jest do opracowania</w:t>
              <w:br/>
              <w:t xml:space="preserve"> Planu Bezpieczeństwa i Ochrony Zdrowia zgodnie z Rozporządzeniem Ministra Infrastruktury z dnia 23.06.2003r. opublikowanym w Dz. U. Nr 120 poz. 1126 par. 3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Heading1"/>
        <w:jc w:val="left"/>
        <w:rPr>
          <w:rFonts w:ascii="Arial Narrow" w:hAnsi="Arial Narrow" w:cs="Arial Narrow"/>
          <w:sz w:val="20"/>
          <w:szCs w:val="20"/>
        </w:rPr>
      </w:pPr>
      <w:bookmarkStart w:id="32" w:name="__RefHeading___Toc282087118"/>
      <w:bookmarkEnd w:id="32"/>
      <w:r>
        <w:rPr>
          <w:rFonts w:cs="Arial Narrow" w:ascii="Arial Narrow" w:hAnsi="Arial Narrow"/>
          <w:sz w:val="20"/>
          <w:szCs w:val="20"/>
        </w:rPr>
        <w:t>6. ZAŁĄCZNIKI</w:t>
      </w:r>
    </w:p>
    <w:p>
      <w:pPr>
        <w:pStyle w:val="Normal"/>
        <w:spacing w:lineRule="auto" w:line="360"/>
        <w:ind w:left="1418" w:hanging="141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Arial Narrow" w:ascii="Arial Narrow" w:hAnsi="Arial Narrow"/>
          <w:sz w:val="20"/>
          <w:szCs w:val="20"/>
        </w:rPr>
        <w:t>Załącznik 1</w:t>
        <w:tab/>
        <w:t>Uprawnienia budowlane projektanta i sprawdzającego wraz z zaświadczeniem z Okręgowej Izby Inżynierów Budownictwa</w:t>
      </w:r>
    </w:p>
    <w:p>
      <w:pPr>
        <w:pStyle w:val="Normal"/>
        <w:spacing w:lineRule="auto" w:line="360"/>
        <w:ind w:left="1418" w:hanging="141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 2</w:t>
        <w:tab/>
        <w:t>Warunki techniczne przebudowy sieci cieplnej wydane przez Przedsiębiorstwo Inżynierii</w:t>
        <w:br/>
        <w:t>Miejskiej Sp. z o.o. w Czechowicach-Dziedzicach</w:t>
      </w:r>
    </w:p>
    <w:p>
      <w:pPr>
        <w:pStyle w:val="Normal"/>
        <w:spacing w:lineRule="auto" w:line="360"/>
        <w:ind w:left="1418" w:hanging="141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 3</w:t>
        <w:tab/>
        <w:t>Wypis z rejestru gruntów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 4</w:t>
        <w:tab/>
        <w:t>Zgody właścicieli i użytkowników na zajęcie gruntów celem budowy sieci cieplnej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00" w:leader="none"/>
        </w:tabs>
        <w:ind w:left="14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zechowicka Spółdzielnia Mieszkaniowa - pismo TR/2080/10 z dnia 06.05.2010r.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00" w:leader="none"/>
        </w:tabs>
        <w:ind w:left="14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anisław Gola – zgoda z dnia 31.03.2010r.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00" w:leader="none"/>
        </w:tabs>
        <w:ind w:left="14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ndrzej Gola – zgoda z dnia 31.03.2010r.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00" w:leader="none"/>
        </w:tabs>
        <w:ind w:left="14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ndrzej Gola – zgoda z dnia 31.03.2010r. (zgoda udzielona w imieniu spadkobiercy działki – właściciel nie żyje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  <w:szCs w:val="20"/>
        </w:rPr>
        <w:t>Załącznik 5</w:t>
        <w:tab/>
      </w:r>
      <w:r>
        <w:rPr>
          <w:rFonts w:cs="Arial Narrow" w:ascii="Arial Narrow" w:hAnsi="Arial Narrow"/>
          <w:sz w:val="20"/>
        </w:rPr>
        <w:t>Decyzje administracyjne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00" w:leader="none"/>
        </w:tabs>
        <w:ind w:left="14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cyzja o środowiskowych uwarunkowaniach przedsięwzięcia OŚ.7625-8/10 z dnia 30.09.2010r. wydana przez Burmistrza Czechowic-Dziedzic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 6</w:t>
        <w:tab/>
        <w:t>Wypis i wyrys z Miejscowego Planu Zagospodarowania Przestrzennego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Arial Narrow" w:ascii="Arial Narrow" w:hAnsi="Arial Narrow"/>
          <w:sz w:val="20"/>
          <w:szCs w:val="20"/>
        </w:rPr>
        <w:t>Załącznik 7</w:t>
        <w:tab/>
        <w:t>Opinia Zespołu Uzgadniania Dokumentacji Projektowej w Czechowicach-Dziedzicach Nr 281/10</w:t>
        <w:br/>
        <w:t xml:space="preserve">z dnia 22.12.2010r.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87" w:gutter="0" w:header="709" w:top="1797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3" w:name="_PictureBullets"/>
      <w:bookmarkStart w:id="34" w:name="_PictureBullets"/>
      <w:bookmarkEnd w:id="34"/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09" w:top="1797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52" w:hRule="atLeast"/>
      </w:trPr>
      <w:tc>
        <w:tcPr>
          <w:tcW w:w="9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ind w:right="-108" w:hanging="0"/>
            <w:jc w:val="center"/>
            <w:rPr/>
          </w:pPr>
          <w:r>
            <w:rPr>
              <w:rFonts w:cs="Arial Narrow" w:ascii="Arial Narrow" w:hAnsi="Arial Narrow"/>
              <w:b/>
              <w:bCs/>
              <w:spacing w:val="20"/>
              <w:sz w:val="12"/>
              <w:szCs w:val="12"/>
            </w:rPr>
            <w:t xml:space="preserve">Przedsiębiorstwo Specjalistyczne ENERGOTERM Sp. z o.o. </w:t>
          </w:r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87-100 Toruń, ul. Płaska 4-10, tel.: 0 56 659 17 63, fax: 0 56 648 35 25, </w:t>
            <w:br/>
            <w:t xml:space="preserve">e-mail:energoterm@energoterm.pl, </w:t>
          </w:r>
          <w:hyperlink r:id="rId1">
            <w:r>
              <w:rPr>
                <w:rStyle w:val="InternetLink"/>
                <w:rFonts w:cs="Arial Narrow" w:ascii="Arial Narrow" w:hAnsi="Arial Narrow"/>
                <w:spacing w:val="20"/>
                <w:sz w:val="12"/>
                <w:szCs w:val="12"/>
              </w:rPr>
              <w:t>www.energoterm.pl</w:t>
            </w:r>
          </w:hyperlink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b/>
              <w:b/>
              <w:bCs/>
              <w:spacing w:val="20"/>
              <w:sz w:val="14"/>
              <w:szCs w:val="14"/>
            </w:rPr>
          </w:pPr>
          <w:r>
            <w:rPr>
              <w:rFonts w:cs="Arial Narrow" w:ascii="Arial Narrow" w:hAnsi="Arial Narrow"/>
              <w:spacing w:val="20"/>
              <w:sz w:val="12"/>
              <w:szCs w:val="12"/>
            </w:rPr>
            <w:t>REGION GÓRNOŚLĄSKI: 40-627 Katowice, ul. Wesoła 23, tel.: 0 32 252 17 13, fax: 0 32 252 44 19</w:t>
          </w:r>
          <w:r>
            <w:rPr>
              <w:rFonts w:cs="Arial Narrow" w:ascii="Arial Narrow" w:hAnsi="Arial Narrow"/>
              <w:sz w:val="14"/>
              <w:szCs w:val="14"/>
            </w:rPr>
            <w:t>.</w:t>
          </w:r>
        </w:p>
      </w:tc>
    </w:tr>
  </w:tbl>
  <w:p>
    <w:pPr>
      <w:pStyle w:val="Header"/>
      <w:tabs>
        <w:tab w:val="center" w:pos="4536" w:leader="none"/>
        <w:tab w:val="right" w:pos="9072" w:leader="none"/>
        <w:tab w:val="left" w:pos="9540" w:leader="none"/>
      </w:tabs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52" w:hRule="atLeast"/>
      </w:trPr>
      <w:tc>
        <w:tcPr>
          <w:tcW w:w="9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ind w:right="-108" w:hanging="0"/>
            <w:jc w:val="center"/>
            <w:rPr/>
          </w:pPr>
          <w:r>
            <w:rPr>
              <w:rFonts w:cs="Arial Narrow" w:ascii="Arial Narrow" w:hAnsi="Arial Narrow"/>
              <w:b/>
              <w:bCs/>
              <w:spacing w:val="20"/>
              <w:sz w:val="12"/>
              <w:szCs w:val="12"/>
            </w:rPr>
            <w:t xml:space="preserve">Przedsiębiorstwo Specjalistyczne ENERGOTERM Sp. z o.o. </w:t>
          </w:r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87-100 Toruń, ul. Płaska 4-10, tel.: 0 56 659 17 63, fax: 0 56 648 35 25, </w:t>
            <w:br/>
            <w:t xml:space="preserve">e-mail:energoterm@energoterm.pl, </w:t>
          </w:r>
          <w:hyperlink r:id="rId1">
            <w:r>
              <w:rPr>
                <w:rStyle w:val="InternetLink"/>
                <w:rFonts w:cs="Arial Narrow" w:ascii="Arial Narrow" w:hAnsi="Arial Narrow"/>
                <w:spacing w:val="20"/>
                <w:sz w:val="12"/>
                <w:szCs w:val="12"/>
              </w:rPr>
              <w:t>www.energoterm.pl</w:t>
            </w:r>
          </w:hyperlink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 </w:t>
          </w:r>
        </w:p>
        <w:p>
          <w:pPr>
            <w:pStyle w:val="Normal"/>
            <w:ind w:right="-108" w:hanging="0"/>
            <w:jc w:val="center"/>
            <w:rPr/>
          </w:pPr>
          <w:r>
            <w:rPr>
              <w:rFonts w:cs="Arial Narrow" w:ascii="Arial Narrow" w:hAnsi="Arial Narrow"/>
              <w:spacing w:val="20"/>
              <w:sz w:val="12"/>
              <w:szCs w:val="12"/>
            </w:rPr>
            <w:t>REGION GÓRNOŚLĄSKI: 40-627 Katowice, ul. Wesoła 23, tel.: 0 32 252 17 13, fax: 0 32 252 44 19</w:t>
          </w:r>
          <w:r>
            <w:rPr>
              <w:rFonts w:cs="Arial Narrow" w:ascii="Arial Narrow" w:hAnsi="Arial Narrow"/>
              <w:sz w:val="14"/>
              <w:szCs w:val="14"/>
            </w:rPr>
            <w:t>.</w:t>
          </w:r>
        </w:p>
      </w:tc>
    </w:tr>
  </w:tbl>
  <w:p>
    <w:pPr>
      <w:pStyle w:val="Header"/>
      <w:tabs>
        <w:tab w:val="center" w:pos="4536" w:leader="none"/>
        <w:tab w:val="right" w:pos="9072" w:leader="none"/>
        <w:tab w:val="left" w:pos="9540" w:leader="none"/>
      </w:tabs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4680"/>
      <w:gridCol w:w="1260"/>
      <w:gridCol w:w="1080"/>
    </w:tblGrid>
    <w:tr>
      <w:trPr>
        <w:trHeight w:val="520" w:hRule="atLeast"/>
      </w:trPr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48895</wp:posOffset>
                </wp:positionH>
                <wp:positionV relativeFrom="paragraph">
                  <wp:posOffset>229235</wp:posOffset>
                </wp:positionV>
                <wp:extent cx="1136650" cy="19685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50" r="-9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6650" cy="196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>
              <w:rFonts w:ascii="Arial Narrow" w:hAnsi="Arial Narrow" w:cs="Arial Narrow"/>
              <w:b/>
              <w:b/>
              <w:spacing w:val="16"/>
              <w:sz w:val="20"/>
              <w:szCs w:val="20"/>
            </w:rPr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Przebudowa sieci ciepłowniczej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/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w rejonie ul. Traugutta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>
              <w:rFonts w:ascii="Arial Narrow" w:hAnsi="Arial Narrow" w:cs="Arial Narrow"/>
              <w:b/>
              <w:b/>
              <w:spacing w:val="16"/>
              <w:sz w:val="20"/>
              <w:szCs w:val="20"/>
            </w:rPr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w Czechowicach-Dziedzicach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>
              <w:rFonts w:ascii="Arial Narrow" w:hAnsi="Arial Narrow" w:cs="Arial Narrow"/>
              <w:b/>
              <w:b/>
              <w:color w:val="0000FF"/>
              <w:sz w:val="20"/>
              <w:szCs w:val="20"/>
              <w:u w:val="single"/>
            </w:rPr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- cz. 2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bCs/>
              <w:sz w:val="16"/>
              <w:szCs w:val="16"/>
            </w:rPr>
            <w:t>ISO 9001:2000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/>
            <w:drawing>
              <wp:inline distT="0" distB="0" distL="0" distR="0">
                <wp:extent cx="496570" cy="54165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3" r="-1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657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atLeast"/>
      </w:trPr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46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spacing w:val="20"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spacing w:val="20"/>
              <w:sz w:val="20"/>
              <w:szCs w:val="20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cs="Arial Narrow" w:ascii="Arial Narrow" w:hAnsi="Arial Narrow"/>
              <w:b/>
              <w:bCs/>
              <w:sz w:val="16"/>
              <w:szCs w:val="16"/>
            </w:rPr>
            <w:t xml:space="preserve">Strona </w:t>
          </w:r>
          <w:r>
            <w:rPr>
              <w:rStyle w:val="PageNumber"/>
              <w:rFonts w:cs="Arial Narrow" w:ascii="Arial Narrow" w:hAnsi="Arial Narrow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cs="Arial Narrow" w:ascii="Arial Narrow" w:hAnsi="Arial Narrow"/>
            </w:rPr>
            <w:t>22</w:t>
          </w:r>
          <w:r>
            <w:rPr>
              <w:rStyle w:val="PageNumber"/>
              <w:sz w:val="16"/>
              <w:b/>
              <w:szCs w:val="16"/>
              <w:bCs/>
              <w:rFonts w:cs="Arial Narrow" w:ascii="Arial Narrow" w:hAnsi="Arial Narrow"/>
            </w:rPr>
            <w:fldChar w:fldCharType="end"/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/>
          </w:r>
        </w:p>
      </w:tc>
    </w:tr>
  </w:tbl>
  <w:p>
    <w:pPr>
      <w:pStyle w:val="Header"/>
      <w:rPr>
        <w:rStyle w:val="PageNumber"/>
        <w:rFonts w:ascii="Arial Narrow" w:hAnsi="Arial Narrow" w:cs="Arial Narrow"/>
        <w:sz w:val="14"/>
        <w:szCs w:val="14"/>
      </w:rPr>
    </w:pPr>
    <w:r>
      <w:rPr/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4680"/>
      <w:gridCol w:w="1260"/>
      <w:gridCol w:w="1080"/>
    </w:tblGrid>
    <w:tr>
      <w:trPr>
        <w:trHeight w:val="520" w:hRule="atLeast"/>
      </w:trPr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48895</wp:posOffset>
                </wp:positionH>
                <wp:positionV relativeFrom="paragraph">
                  <wp:posOffset>229235</wp:posOffset>
                </wp:positionV>
                <wp:extent cx="1136650" cy="196850"/>
                <wp:effectExtent l="0" t="0" r="0" b="0"/>
                <wp:wrapSquare wrapText="bothSides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50" r="-9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6650" cy="196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>
              <w:rFonts w:ascii="Arial Narrow" w:hAnsi="Arial Narrow" w:cs="Arial Narrow"/>
              <w:b/>
              <w:b/>
              <w:spacing w:val="16"/>
              <w:sz w:val="20"/>
              <w:szCs w:val="20"/>
            </w:rPr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Budowa sieci cieplnej 2xDn250 celem uciepłownienia rejonu przylegającego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/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 xml:space="preserve">przy ulicy Korczaka </w:t>
          </w:r>
          <w:r>
            <w:rPr>
              <w:rFonts w:cs="Arial Narrow" w:ascii="Arial Narrow" w:hAnsi="Arial Narrow"/>
              <w:b/>
              <w:sz w:val="20"/>
              <w:szCs w:val="20"/>
            </w:rPr>
            <w:t>w Katowicach Szopienicach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bCs/>
              <w:sz w:val="16"/>
              <w:szCs w:val="16"/>
            </w:rPr>
            <w:t>ISO 9001:2000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/>
            <w:drawing>
              <wp:inline distT="0" distB="0" distL="0" distR="0">
                <wp:extent cx="496570" cy="54165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3" r="-1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657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atLeast"/>
      </w:trPr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46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spacing w:val="20"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spacing w:val="20"/>
              <w:sz w:val="20"/>
              <w:szCs w:val="20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pacing w:val="20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/>
          </w:r>
        </w:p>
      </w:tc>
    </w:tr>
  </w:tbl>
  <w:p>
    <w:pPr>
      <w:pStyle w:val="Header"/>
      <w:rPr>
        <w:rStyle w:val="PageNumber"/>
        <w:rFonts w:ascii="Arial Narrow" w:hAnsi="Arial Narrow" w:cs="Arial Narrow"/>
        <w:sz w:val="14"/>
        <w:szCs w:val="14"/>
      </w:rPr>
    </w:pPr>
    <w:r>
      <w:rPr/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70"/>
        </w:tabs>
        <w:ind w:left="2340" w:hanging="144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634"/>
        </w:tabs>
        <w:ind w:left="1634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Znak Znak"/>
    <w:basedOn w:val="Domylnaczcionkaakapitu"/>
    <w:qFormat/>
    <w:rPr>
      <w:sz w:val="24"/>
      <w:szCs w:val="24"/>
      <w:lang w:val="pl-P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  <w:ind w:left="709" w:hanging="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spacing w:lineRule="auto" w:line="360"/>
      <w:jc w:val="both"/>
    </w:pPr>
    <w:rPr>
      <w:rFonts w:ascii="Arial Narrow" w:hAnsi="Arial Narrow" w:cs="Arial Narrow"/>
      <w:b/>
      <w:bCs/>
      <w:color w:val="000000"/>
      <w:lang w:val="en-US" w:eastAsia="en-US"/>
    </w:rPr>
  </w:style>
  <w:style w:type="paragraph" w:styleId="Contents2">
    <w:name w:val="TOC 2"/>
    <w:basedOn w:val="Heading1"/>
    <w:next w:val="Normal"/>
    <w:pPr>
      <w:keepNext w:val="false"/>
      <w:spacing w:before="90" w:after="56"/>
      <w:jc w:val="left"/>
      <w:outlineLvl w:val="9"/>
    </w:pPr>
    <w:rPr>
      <w:rFonts w:ascii="Arial Narrow" w:hAnsi="Arial Narrow" w:cs="Arial Narrow"/>
      <w:b w:val="false"/>
      <w:bCs w:val="false"/>
      <w:sz w:val="22"/>
      <w:szCs w:val="22"/>
      <w:lang w:val="en-US" w:eastAsia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1419" w:hanging="710"/>
      <w:jc w:val="both"/>
    </w:pPr>
    <w:rPr/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 Narrow" w:hAnsi="Arial Narrow" w:cs="Arial Narrow"/>
      <w:b/>
      <w:bCs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Tekstblokowy">
    <w:name w:val="Tekst blokowy"/>
    <w:basedOn w:val="Normal"/>
    <w:qFormat/>
    <w:pPr>
      <w:spacing w:before="90" w:after="56"/>
      <w:ind w:left="113" w:right="113" w:hanging="0"/>
      <w:jc w:val="center"/>
    </w:pPr>
    <w:rPr>
      <w:sz w:val="20"/>
      <w:szCs w:val="20"/>
    </w:rPr>
  </w:style>
  <w:style w:type="paragraph" w:styleId="NormalnyArialNarrow">
    <w:name w:val="Normalny + Arial Narrow"/>
    <w:basedOn w:val="Normal"/>
    <w:qFormat/>
    <w:pPr>
      <w:spacing w:before="20" w:after="20"/>
    </w:pPr>
    <w:rPr>
      <w:rFonts w:ascii="Arial Narrow" w:hAnsi="Arial Narrow" w:cs="Arial Narrow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09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left="709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ergoterm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nergoterm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1:36:00Z</dcterms:created>
  <dc:creator>Tomasz Baranowski</dc:creator>
  <dc:description/>
  <cp:keywords/>
  <dc:language>en-US</dc:language>
  <cp:lastModifiedBy>mm</cp:lastModifiedBy>
  <cp:lastPrinted>2011-01-06T14:23:00Z</cp:lastPrinted>
  <dcterms:modified xsi:type="dcterms:W3CDTF">2011-01-06T14:15:00Z</dcterms:modified>
  <cp:revision>17</cp:revision>
  <dc:subject/>
  <dc:title>Strona tytułowa</dc:title>
</cp:coreProperties>
</file>