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360"/>
        <w:ind w:right="22" w:hanging="0"/>
        <w:rPr>
          <w:sz w:val="40"/>
          <w:szCs w:val="40"/>
        </w:rPr>
      </w:pPr>
      <w:r>
        <w:rPr>
          <w:sz w:val="40"/>
          <w:szCs w:val="40"/>
        </w:rPr>
        <w:t>Strona tytułowa</w:t>
      </w:r>
      <w:r>
        <w:br w:type="page"/>
      </w:r>
    </w:p>
    <w:p>
      <w:pPr>
        <w:pStyle w:val="Heading"/>
        <w:spacing w:lineRule="auto" w:line="360"/>
        <w:rPr/>
      </w:pPr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rFonts w:cs="Arial Narrow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0"/>
              <w:b/>
              <w:szCs w:val="20"/>
              <w:bCs/>
              <w:rFonts w:cs="Arial Narrow"/>
              <w:color w:val="000000"/>
              <w:lang w:val="en-US" w:eastAsia="en-US"/>
            </w:rPr>
            <w:fldChar w:fldCharType="separate"/>
          </w:r>
          <w:hyperlink w:anchor="__RefHeading___Toc282096156">
            <w:r>
              <w:rPr>
                <w:rStyle w:val="IndexLink"/>
                <w:rFonts w:cs="Arial Narrow"/>
                <w:b/>
                <w:bCs/>
                <w:color w:val="000000"/>
                <w:sz w:val="20"/>
                <w:szCs w:val="20"/>
                <w:lang w:val="en-US" w:eastAsia="en-US"/>
              </w:rPr>
              <w:t>1. OŚWIADCZENIE PROJEKTANTA I SPRAWDZAJĄCEGO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96157">
            <w:r>
              <w:rPr>
                <w:rStyle w:val="IndexLink"/>
                <w:sz w:val="20"/>
                <w:szCs w:val="20"/>
              </w:rPr>
              <w:t>2. OPIS TECHNICZN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58">
            <w:r>
              <w:rPr>
                <w:rStyle w:val="IndexLink"/>
                <w:sz w:val="20"/>
                <w:szCs w:val="20"/>
              </w:rPr>
              <w:t>2.1.  Dane ogól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59">
            <w:r>
              <w:rPr>
                <w:rStyle w:val="IndexLink"/>
                <w:sz w:val="20"/>
                <w:szCs w:val="20"/>
              </w:rPr>
              <w:t>2.2.  Przedmiot i zakres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0">
            <w:r>
              <w:rPr>
                <w:rStyle w:val="IndexLink"/>
                <w:sz w:val="20"/>
                <w:szCs w:val="20"/>
              </w:rPr>
              <w:t>2.3.  Podstawa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1">
            <w:r>
              <w:rPr>
                <w:rStyle w:val="IndexLink"/>
                <w:sz w:val="20"/>
                <w:szCs w:val="20"/>
              </w:rPr>
              <w:t>2.4.  Warunki technic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2">
            <w:r>
              <w:rPr>
                <w:rStyle w:val="IndexLink"/>
                <w:sz w:val="20"/>
                <w:szCs w:val="20"/>
              </w:rPr>
              <w:t>2.5.  Informacja o wpisie do rejestru zabytków oraz ochronie na podstawie ustaleń Decyzji o lokalizacji inwestycji celu publicznego oraz zapisów Miejscowego Planu Zagospodarowania Przestrzenneg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3">
            <w:r>
              <w:rPr>
                <w:rStyle w:val="IndexLink"/>
                <w:sz w:val="20"/>
                <w:szCs w:val="20"/>
              </w:rPr>
              <w:t>2.6.  Wpływ na środowisko oraz higienę i zdrowie użytkowników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4">
            <w:r>
              <w:rPr>
                <w:rStyle w:val="IndexLink"/>
                <w:sz w:val="20"/>
                <w:szCs w:val="20"/>
              </w:rPr>
              <w:t>2.7.  Opis wykonania sieci cieplnej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5">
            <w:r>
              <w:rPr>
                <w:rStyle w:val="IndexLink"/>
                <w:sz w:val="20"/>
                <w:szCs w:val="20"/>
              </w:rPr>
              <w:t>2.7.1.   Trasa sieci cieplnej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6">
            <w:r>
              <w:rPr>
                <w:rStyle w:val="IndexLink"/>
                <w:sz w:val="20"/>
                <w:szCs w:val="20"/>
              </w:rPr>
              <w:t>2.7.2.   Uzbrojenie podziemne na trasie sieci ciepln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7">
            <w:r>
              <w:rPr>
                <w:rStyle w:val="IndexLink"/>
                <w:sz w:val="20"/>
                <w:szCs w:val="20"/>
              </w:rPr>
              <w:t>2.7.3.   Warunki gruntowo-wodn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8">
            <w:r>
              <w:rPr>
                <w:rStyle w:val="IndexLink"/>
                <w:sz w:val="20"/>
                <w:szCs w:val="20"/>
              </w:rPr>
              <w:t>2.7.4.   Wykonanie wykopów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69">
            <w:r>
              <w:rPr>
                <w:rStyle w:val="IndexLink"/>
                <w:sz w:val="20"/>
                <w:szCs w:val="20"/>
              </w:rPr>
              <w:t>2.7.5.   Materiał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0">
            <w:r>
              <w:rPr>
                <w:rStyle w:val="IndexLink"/>
                <w:sz w:val="20"/>
                <w:szCs w:val="20"/>
              </w:rPr>
              <w:t>2.7.6.   Kompensacja wydłużeń cieplnych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1">
            <w:r>
              <w:rPr>
                <w:rStyle w:val="IndexLink"/>
                <w:sz w:val="20"/>
                <w:szCs w:val="20"/>
              </w:rPr>
              <w:t>2.7.7.   Zawory odcinające, odpowietrzenia i odwodnieni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2">
            <w:r>
              <w:rPr>
                <w:rStyle w:val="IndexLink"/>
                <w:sz w:val="20"/>
                <w:szCs w:val="20"/>
              </w:rPr>
              <w:t>2.7.8.   Roboty demontaż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3">
            <w:r>
              <w:rPr>
                <w:rStyle w:val="IndexLink"/>
                <w:sz w:val="20"/>
                <w:szCs w:val="20"/>
              </w:rPr>
              <w:t>2.7.9.   Roboty montaż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4">
            <w:r>
              <w:rPr>
                <w:rStyle w:val="IndexLink"/>
                <w:sz w:val="20"/>
                <w:szCs w:val="20"/>
              </w:rPr>
              <w:t>2.7.10.  Ułożenie rurociągów stalowych na podporach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5">
            <w:r>
              <w:rPr>
                <w:rStyle w:val="IndexLink"/>
                <w:sz w:val="20"/>
                <w:szCs w:val="20"/>
              </w:rPr>
              <w:t>2.7.11.  Przejście rurociągów preizolowanych przez ulicę Traugutta i Narutowicza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6">
            <w:r>
              <w:rPr>
                <w:rStyle w:val="IndexLink"/>
                <w:sz w:val="20"/>
                <w:szCs w:val="20"/>
              </w:rPr>
              <w:t>2.7.12.  Przejście rurociągów preizolowanych przez przegrodę budowlaną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7">
            <w:r>
              <w:rPr>
                <w:rStyle w:val="IndexLink"/>
                <w:sz w:val="20"/>
                <w:szCs w:val="20"/>
              </w:rPr>
              <w:t>2.7.13.  Zabezpieczenie antykorozyjne i termiczn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8">
            <w:r>
              <w:rPr>
                <w:rStyle w:val="IndexLink"/>
                <w:sz w:val="20"/>
                <w:szCs w:val="20"/>
              </w:rPr>
              <w:t>2.7.14.  Prace spawalnicze oraz badania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79">
            <w:r>
              <w:rPr>
                <w:rStyle w:val="IndexLink"/>
                <w:sz w:val="20"/>
                <w:szCs w:val="20"/>
              </w:rPr>
              <w:t>2.7.15.  Próba szczelności i płukanie rurociągu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0">
            <w:r>
              <w:rPr>
                <w:rStyle w:val="IndexLink"/>
                <w:sz w:val="20"/>
                <w:szCs w:val="20"/>
              </w:rPr>
              <w:t>2.7.16.  Wytyczne montażu systemu wykrywania nieszczelności rurociągów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1">
            <w:r>
              <w:rPr>
                <w:rStyle w:val="IndexLink"/>
                <w:sz w:val="20"/>
                <w:szCs w:val="20"/>
              </w:rPr>
              <w:t>2.7.17.  Wytyczne spawania zaworów kulowych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2">
            <w:r>
              <w:rPr>
                <w:rStyle w:val="IndexLink"/>
                <w:sz w:val="20"/>
                <w:szCs w:val="20"/>
              </w:rPr>
              <w:t>2.7.18.  Odtworzenie terenu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3">
            <w:r>
              <w:rPr>
                <w:rStyle w:val="IndexLink"/>
                <w:sz w:val="20"/>
                <w:szCs w:val="20"/>
              </w:rPr>
              <w:t>2.7.19.  Wytyczne BHP i p.poż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4">
            <w:r>
              <w:rPr>
                <w:rStyle w:val="IndexLink"/>
                <w:sz w:val="20"/>
                <w:szCs w:val="20"/>
              </w:rPr>
              <w:t>2.7.20.  Uwagi końcowe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96185">
            <w:r>
              <w:rPr>
                <w:rStyle w:val="IndexLink"/>
                <w:sz w:val="20"/>
                <w:szCs w:val="20"/>
              </w:rPr>
              <w:t>3. OBLICZENI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6">
            <w:r>
              <w:rPr>
                <w:rStyle w:val="IndexLink"/>
                <w:sz w:val="20"/>
                <w:szCs w:val="20"/>
              </w:rPr>
              <w:t>3.1.  Obliczenia hydrauliczn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191" w:leader="dot"/>
            </w:tabs>
            <w:rPr>
              <w:rFonts w:ascii="Calibri" w:hAnsi="Calibri" w:cs="Times New Roman"/>
              <w:sz w:val="20"/>
              <w:szCs w:val="20"/>
            </w:rPr>
          </w:pPr>
          <w:hyperlink w:anchor="__RefHeading___Toc282096187">
            <w:r>
              <w:rPr>
                <w:rStyle w:val="IndexLink"/>
                <w:sz w:val="20"/>
                <w:szCs w:val="20"/>
              </w:rPr>
              <w:t>3.2.  Obliczenia wytrzymałościowe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96188">
            <w:r>
              <w:rPr>
                <w:rStyle w:val="IndexLink"/>
                <w:sz w:val="20"/>
                <w:szCs w:val="20"/>
              </w:rPr>
              <w:t>4. ZESTAWIENIE PODSTAWOWYCH MATERIAŁÓW</w:t>
              <w:tab/>
              <w:t>1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0"/>
              <w:szCs w:val="20"/>
            </w:rPr>
          </w:pPr>
          <w:hyperlink w:anchor="__RefHeading___Toc282096189">
            <w:r>
              <w:rPr>
                <w:rStyle w:val="IndexLink"/>
                <w:sz w:val="20"/>
                <w:szCs w:val="20"/>
              </w:rPr>
              <w:t>5. INFORMACJA BEZPIECZEŃSTWA I OCHRONY ZDROWIA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color w:val="000000"/>
              <w:sz w:val="20"/>
              <w:szCs w:val="20"/>
            </w:rPr>
          </w:pPr>
          <w:hyperlink w:anchor="__RefHeading___Toc282096190">
            <w:r>
              <w:rPr>
                <w:rStyle w:val="IndexLink"/>
                <w:b w:val="false"/>
                <w:bCs w:val="false"/>
                <w:sz w:val="20"/>
                <w:szCs w:val="20"/>
              </w:rPr>
              <w:t>6. ZAŁĄCZNIKI</w:t>
              <w:tab/>
              <w:t>28</w:t>
            </w:r>
          </w:hyperlink>
          <w:r>
            <w:rPr>
              <w:rStyle w:val="IndexLink"/>
              <w:sz w:val="20"/>
              <w:b w:val="false"/>
              <w:szCs w:val="20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IndexHead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Index1"/>
        <w:rPr/>
      </w:pPr>
      <w:r>
        <w:rPr/>
        <w:t>7. RYSUNK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1.</w:t>
        <w:tab/>
        <w:t>Projekt zagospodarowania terenu – cz. 1</w:t>
        <w:tab/>
        <w:tab/>
        <w:tab/>
        <w:tab/>
        <w:tab/>
        <w:tab/>
        <w:t>rysunek numer 0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2</w:t>
        <w:tab/>
        <w:t>Plan sytuacyjny sieci cieplnej – cz. 1</w:t>
        <w:tab/>
        <w:tab/>
        <w:tab/>
        <w:tab/>
        <w:tab/>
        <w:tab/>
        <w:t>rysunek numer 0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3</w:t>
        <w:tab/>
        <w:t>Schemat montażowy sieci cieplnej – cz. 1</w:t>
        <w:tab/>
        <w:tab/>
        <w:tab/>
        <w:tab/>
        <w:tab/>
        <w:t>rysunek numer 0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4</w:t>
        <w:tab/>
        <w:t>Profil podłużny sieci cieplnej - cz. 1</w:t>
        <w:tab/>
        <w:tab/>
        <w:tab/>
        <w:tab/>
        <w:tab/>
        <w:tab/>
        <w:t>rysunek numer 0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5</w:t>
        <w:tab/>
        <w:t>Schemat instalacji alarmowej sieci cieplnej cz. 1</w:t>
        <w:tab/>
        <w:tab/>
        <w:tab/>
        <w:tab/>
        <w:tab/>
        <w:t>rysunek numer 0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6</w:t>
        <w:tab/>
        <w:t>Schemat ułożenia rurociągów w wykopie- cz. 1</w:t>
        <w:tab/>
        <w:tab/>
        <w:tab/>
        <w:tab/>
        <w:tab/>
        <w:t>rysunek numer 06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7</w:t>
        <w:tab/>
        <w:t>Schemat zabezpieczenia kabli energetycznych lub teletechnicznych</w:t>
        <w:tab/>
        <w:tab/>
        <w:tab/>
        <w:t>rysunek numer 0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8</w:t>
        <w:tab/>
        <w:t>Schemat zabezpieczenia gazociągu</w:t>
        <w:tab/>
        <w:tab/>
        <w:tab/>
        <w:tab/>
        <w:tab/>
        <w:tab/>
        <w:t>rysunek numer 0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9</w:t>
        <w:tab/>
        <w:t>Schemat przejścia rurociągów przez przegrodę budowlaną</w:t>
        <w:tab/>
        <w:tab/>
        <w:tab/>
        <w:tab/>
        <w:t>rysunek numer 09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10</w:t>
        <w:tab/>
        <w:t>Schemat włączenia do istniejących rurociągów DN500</w:t>
        <w:tab/>
        <w:tab/>
        <w:tab/>
        <w:tab/>
        <w:t>rysunek numer 10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11</w:t>
        <w:tab/>
        <w:t>Schemat włączenia do istniejących rurociągów DN500. Widok W-W</w:t>
        <w:tab/>
        <w:tab/>
        <w:tab/>
        <w:t>rysunek numer 1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7.12.1 </w:t>
        <w:tab/>
        <w:t>Schemat studni zaworowej z preizolowanymi zaworami odcinającymi SZ1</w:t>
        <w:tab/>
        <w:tab/>
        <w:t>rysunek numer 12.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7.12.2</w:t>
        <w:tab/>
        <w:t>Schemat studni zaworowej z preizolowanymi zaworami odwadniającymi SZ2</w:t>
        <w:tab/>
        <w:tab/>
        <w:t>rysunek numer 12.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13</w:t>
        <w:tab/>
        <w:t>Schemat obliczeniowy sieci cieplnej</w:t>
        <w:tab/>
        <w:tab/>
        <w:tab/>
        <w:tab/>
        <w:tab/>
        <w:tab/>
        <w:t>rysunek numer 1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Heading1"/>
        <w:jc w:val="both"/>
        <w:rPr>
          <w:rFonts w:ascii="Arial Narrow" w:hAnsi="Arial Narrow" w:cs="Arial Narrow"/>
          <w:sz w:val="20"/>
          <w:szCs w:val="20"/>
        </w:rPr>
      </w:pPr>
      <w:bookmarkStart w:id="0" w:name="__RefHeading___Toc282096156"/>
      <w:bookmarkEnd w:id="0"/>
      <w:r>
        <w:rPr>
          <w:rFonts w:cs="Arial Narrow" w:ascii="Arial Narrow" w:hAnsi="Arial Narrow"/>
          <w:sz w:val="20"/>
          <w:szCs w:val="20"/>
        </w:rPr>
        <w:t>1. OŚWIADCZENIE PROJEKTANTA I SPRAWDZAJĄCEGO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Grzegorz Mateja</w:t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Katowice, dnia 15.11.2010r.</w:t>
        <w:br/>
      </w:r>
      <w:r>
        <w:rPr>
          <w:rFonts w:cs="Arial Narrow" w:ascii="Arial Narrow" w:hAnsi="Arial Narrow"/>
          <w:b/>
          <w:bCs/>
          <w:sz w:val="20"/>
          <w:szCs w:val="20"/>
        </w:rPr>
        <w:t>Uprawnienia Nr SLK/0625/POOS/04 z dnia 29.11.2004r.</w:t>
      </w:r>
    </w:p>
    <w:p>
      <w:pPr>
        <w:pStyle w:val="TextBody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Nr członkowski izby zawodowej SLK/IS/2939/05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PROJEKTANT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art. 20 ust. 4 Ustawy z dnia 7 lipca 1994r. Prawo budowlane (tj. Dz. U. Nr 207 z 2003r. poz. 2016 </w:t>
        <w:br/>
        <w:t>z późniejszymi zmianami) oświadczam, ż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pacing w:val="16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pacing w:val="1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ojekt budowlano-wykonawczy przebudowy sieci ciepłowniczej</w:t>
        <w:br/>
        <w:t>w rejonie ulicy Traugutta w Czechowicach-Dziedzicach - cz. 1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orządzony :</w:t>
        <w:tab/>
      </w:r>
      <w:r>
        <w:rPr>
          <w:rFonts w:cs="Arial Narrow" w:ascii="Arial Narrow" w:hAnsi="Arial Narrow"/>
          <w:b/>
          <w:sz w:val="20"/>
          <w:szCs w:val="20"/>
        </w:rPr>
        <w:t>listopad 2010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:</w:t>
        <w:tab/>
        <w:tab/>
      </w:r>
      <w:r>
        <w:rPr>
          <w:rFonts w:cs="Arial Narrow" w:ascii="Arial Narrow" w:hAnsi="Arial Narrow"/>
          <w:b/>
          <w:sz w:val="20"/>
          <w:szCs w:val="20"/>
        </w:rPr>
        <w:t>Przedsiębiorstwo Inżynierii Miejskiej Sp. z o.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ul. Szarych Szeregów 2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43-502 Czechowice-Dziedzic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ostał wykonany zgodnie z obowiązującymi </w:t>
      </w:r>
      <w:r>
        <w:rPr>
          <w:rFonts w:cs="Arial Narrow" w:ascii="Arial Narrow" w:hAnsi="Arial Narrow"/>
          <w:b/>
          <w:bCs/>
          <w:spacing w:val="18"/>
          <w:sz w:val="20"/>
          <w:szCs w:val="20"/>
        </w:rPr>
        <w:t>przepisami oraz zasadami wiedzy technicz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943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4b4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152.95pt;height:71.95pt;mso-wrap-style:none;v-text-anchor:middle">
                <v:fill o:detectmouseclick="t" type="solid" color2="black"/>
                <v:stroke color="#b4b4ca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pieczątka i  podpi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rkadiusz Szatka</w:t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Katowice, dnia 15.11.2010r.</w:t>
        <w:br/>
      </w:r>
      <w:r>
        <w:rPr>
          <w:rFonts w:cs="Arial Narrow" w:ascii="Arial Narrow" w:hAnsi="Arial Narrow"/>
          <w:b/>
          <w:bCs/>
          <w:sz w:val="20"/>
          <w:szCs w:val="20"/>
        </w:rPr>
        <w:t>Uprawnienia Nr SLK/2823/POOS/09 z dnia 17.12.2009r.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r członkowski izby zawodowej SLK/IS/6458/10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SPRAWDZAJĄCEGO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art. 20 ust. 4 Ustawy z dnia 7 lipca 1994r. Prawo budowlane (tj. Dz. U. Nr 207 z 2003r. poz. 2016 </w:t>
        <w:br/>
        <w:t>z późniejszymi zmianami) oświadczam, że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pacing w:val="16"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pacing w:val="1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  <w:t>Projekt budowlano-wykonawczy przebudowy sieci ciepłowniczej</w:t>
        <w:br/>
        <w:t>w rejonie ulicy Traugutta w Czechowicach-Dziedzicach - cz. 1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orządzony :</w:t>
        <w:tab/>
      </w:r>
      <w:r>
        <w:rPr>
          <w:rFonts w:cs="Arial Narrow" w:ascii="Arial Narrow" w:hAnsi="Arial Narrow"/>
          <w:b/>
          <w:sz w:val="20"/>
          <w:szCs w:val="20"/>
        </w:rPr>
        <w:t>listopad 2010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:</w:t>
        <w:tab/>
        <w:tab/>
      </w:r>
      <w:r>
        <w:rPr>
          <w:rFonts w:cs="Arial Narrow" w:ascii="Arial Narrow" w:hAnsi="Arial Narrow"/>
          <w:b/>
          <w:sz w:val="20"/>
          <w:szCs w:val="20"/>
        </w:rPr>
        <w:t>Przedsiębiorstwo Inżynierii Miejskiej Sp. z o.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ul. Szarych Szeregów 2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>43-502 Czechowice-Dziedzic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ostał wykonany zgodnie z obowiązującymi </w:t>
      </w:r>
      <w:r>
        <w:rPr>
          <w:rFonts w:cs="Arial Narrow" w:ascii="Arial Narrow" w:hAnsi="Arial Narrow"/>
          <w:b/>
          <w:bCs/>
          <w:spacing w:val="18"/>
          <w:sz w:val="20"/>
          <w:szCs w:val="20"/>
        </w:rPr>
        <w:t>przepisami oraz zasadami wiedzy technicz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9431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4b4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152.95pt;height:71.95pt;mso-wrap-style:none;v-text-anchor:middle">
                <v:fill o:detectmouseclick="t" type="solid" color2="black"/>
                <v:stroke color="#b4b4ca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pieczątka i  podpi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jc w:val="both"/>
        <w:rPr/>
      </w:pPr>
      <w:bookmarkStart w:id="1" w:name="__RefHeading___Toc282096157"/>
      <w:bookmarkEnd w:id="1"/>
      <w:r>
        <w:rPr>
          <w:rFonts w:cs="Arial Narrow" w:ascii="Arial Narrow" w:hAnsi="Arial Narrow"/>
          <w:sz w:val="20"/>
          <w:szCs w:val="20"/>
        </w:rPr>
        <w:t>2. OPIS TECHNICZ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bookmarkStart w:id="2" w:name="__RefHeading___Toc282096158"/>
      <w:bookmarkEnd w:id="2"/>
      <w:r>
        <w:rPr>
          <w:rFonts w:cs="Arial Narrow" w:ascii="Arial Narrow" w:hAnsi="Arial Narrow"/>
          <w:sz w:val="20"/>
          <w:szCs w:val="20"/>
        </w:rPr>
        <w:t>2.1.  Dane ogólne</w:t>
      </w:r>
    </w:p>
    <w:p>
      <w:pPr>
        <w:pStyle w:val="Normal"/>
        <w:spacing w:lineRule="auto" w:line="360"/>
        <w:ind w:left="3540" w:hanging="318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IEKT :</w:t>
        <w:tab/>
      </w:r>
      <w:r>
        <w:rPr>
          <w:rFonts w:cs="Arial Narrow" w:ascii="Arial Narrow" w:hAnsi="Arial Narrow"/>
          <w:b/>
          <w:sz w:val="20"/>
          <w:szCs w:val="20"/>
        </w:rPr>
        <w:t>Przebudowa sieci ciepłowniczej w rejonie ulicy Traugutta</w:t>
        <w:br/>
        <w:t>w Czechowicach-Dziedzicach</w:t>
      </w:r>
    </w:p>
    <w:p>
      <w:pPr>
        <w:pStyle w:val="Normal"/>
        <w:spacing w:lineRule="auto" w:line="360"/>
        <w:ind w:left="3540" w:hanging="300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:</w:t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10/2009/TC (09/063/U/ETG/WK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WESTOR:</w:t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Przedsiębiorstwo Inżynierii Miejskiej Sp. z o.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>43-502 Czechowice-Dziedzice, ul. Szarych Szeregów 2</w:t>
      </w:r>
    </w:p>
    <w:p>
      <w:pPr>
        <w:pStyle w:val="Normal"/>
        <w:spacing w:lineRule="auto" w:line="360"/>
        <w:ind w:left="360" w:right="-4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right="-47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ACOWNIA PROJEKTOWA:</w:t>
        <w:tab/>
        <w:tab/>
      </w:r>
      <w:r>
        <w:rPr>
          <w:rFonts w:cs="Arial Narrow" w:ascii="Arial Narrow" w:hAnsi="Arial Narrow"/>
          <w:b/>
          <w:bCs/>
          <w:sz w:val="20"/>
          <w:szCs w:val="20"/>
        </w:rPr>
        <w:t>Przedsiębiorstwo Specjalistyczne ENERGOTERM Sp. z o.o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ab/>
        <w:tab/>
        <w:tab/>
        <w:tab/>
        <w:tab/>
        <w:t xml:space="preserve">REGION GÓRNOŚLĄSKI </w:t>
      </w:r>
    </w:p>
    <w:p>
      <w:pPr>
        <w:pStyle w:val="Normal"/>
        <w:spacing w:lineRule="auto" w:line="360"/>
        <w:ind w:left="3207" w:firstLine="338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40-627 Katowice, ul. Wesoła 23</w:t>
      </w:r>
    </w:p>
    <w:p>
      <w:pPr>
        <w:pStyle w:val="Normal"/>
        <w:spacing w:lineRule="auto" w:line="360"/>
        <w:ind w:left="3376" w:firstLine="169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tel. (032) 252 17 13, (032) 252 34 64; fax. (032) 252 44 19</w:t>
      </w:r>
    </w:p>
    <w:p>
      <w:pPr>
        <w:pStyle w:val="Normal"/>
        <w:spacing w:lineRule="auto" w:line="360"/>
        <w:ind w:left="360" w:right="-47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-47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ANT:</w:t>
        <w:tab/>
        <w:tab/>
        <w:tab/>
      </w:r>
      <w:r>
        <w:rPr>
          <w:rFonts w:cs="Arial Narrow" w:ascii="Arial Narrow" w:hAnsi="Arial Narrow"/>
          <w:b/>
          <w:bCs/>
          <w:sz w:val="20"/>
          <w:szCs w:val="20"/>
        </w:rPr>
        <w:t>mgr inż. Grzegorz Mateja</w:t>
      </w:r>
    </w:p>
    <w:p>
      <w:pPr>
        <w:pStyle w:val="Normal"/>
        <w:spacing w:lineRule="auto" w:line="360"/>
        <w:ind w:left="3207" w:firstLine="338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41-704 Ruda Śląska, ul. Fojkisa 11A/1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/>
      </w:pPr>
      <w:bookmarkStart w:id="3" w:name="__RefHeading___Toc282096159"/>
      <w:bookmarkEnd w:id="3"/>
      <w:r>
        <w:rPr>
          <w:rFonts w:cs="Arial Narrow" w:ascii="Arial Narrow" w:hAnsi="Arial Narrow"/>
          <w:sz w:val="20"/>
          <w:szCs w:val="20"/>
        </w:rPr>
        <w:t>2.2.  Przedmiot i zakres opracowan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em niniejszego opracowania jest projekt budowlano-wykonawczy przebudowy sieci cieplnej w rejonie</w:t>
        <w:br/>
        <w:t>ul. Traugutta w Czechowicach-Dziedzicach – cz. 1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kres opracowania obejmuje przebudowę istniejącej sieci cieplnej w technologii rur preizolowanych oraz w technologii rur stalowych w otulinach od miejsca włączenia do istniejącej, napowietrznej sieci cieplnej 2xDN500 w rejonie kompensatora U-kształtowego przy wiadukcie nad torami kolejowymi PW do punktu PK na działce o numerze ewidencyjnym 3789/69, stanowiącego koniec części 1 opracowani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akresie opracowania przewiduje się również przebudowę przyłączy lub przełączenia istniejących odgałęzień do następujących obiektów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przebudowa przyłącza do budynku administracyjnego Czechowickiej Spółdzielni Mieszkaniowej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przebudowa przyłącza do hali Walcowni „Dziedzic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przełączenie istniejącego przyłącza sieci cieplnej do PKP CARGO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przebudowa przyłącza do stacji wymienników ciepła firmy „MOSTOSTAL-HOLDING” S.A. Zabrze,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rzełączenie istniejącego, naziemnego odgałęzienia do Walcowni „Dziedzice” – ZPM, PKM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bookmarkStart w:id="4" w:name="__RefHeading___Toc282096160"/>
      <w:bookmarkEnd w:id="4"/>
      <w:r>
        <w:rPr>
          <w:rFonts w:cs="Arial Narrow" w:ascii="Arial Narrow" w:hAnsi="Arial Narrow"/>
          <w:sz w:val="20"/>
          <w:szCs w:val="20"/>
        </w:rPr>
        <w:t>2.3.  Podstawa opracowania</w:t>
      </w:r>
    </w:p>
    <w:p>
      <w:pPr>
        <w:pStyle w:val="Tekstpodstawowy3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 niniejszy opracowano na podst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360" w:right="7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y z Inwestorem 10/2009/TC (09/063/U/ETG/W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technicznych do projektu technicznego „Przebudowa sieci ciepłowniczej w rejonie ulicy Traugutta</w:t>
        <w:br/>
        <w:t>w Czechowicach-Dziedzicach” wydanych w piśmie PIM/TC184/115/2010 z dnia 15.01.2010r. przez Przedsiębiorstwo Inżynierii Miejskiej Sp. z o.o. w Czechowicach-Dziedzicach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godnień z Inwestor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izji lokalnej w terenie i inwentary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tualizacji mapy zasadniczej do celów projekt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podanych przez właścicieli terenu, przez który przebiega trasa sieci ciep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technicznych wykonania i odbioru robót budowlano-montażowych Tom II - Instalacje sanitar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ów technicznych projektowania, wykonania i odbioru sieci cieplnych z rur i elementów preizolowa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talogów i wytycznych projektowania sieci cieplnych w technologii Z.P.U. Międzyrzecz Kazimierz Jońca Sp. z o.o.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ormy </w:t>
      </w:r>
      <w:r>
        <w:rPr>
          <w:rFonts w:cs="Arial Narrow" w:ascii="Arial Narrow" w:hAnsi="Arial Narrow"/>
          <w:i/>
          <w:sz w:val="20"/>
          <w:szCs w:val="20"/>
        </w:rPr>
        <w:t>EN-PN 13941 Projektowanie i budowa sieci ciepłowniczych z systemu preizolowanych rur zespolonych</w:t>
      </w:r>
      <w:r>
        <w:rPr>
          <w:rFonts w:cs="Arial Narrow" w:ascii="Arial Narrow" w:hAnsi="Arial Narrow"/>
          <w:spacing w:val="38"/>
          <w:sz w:val="20"/>
          <w:szCs w:val="20"/>
        </w:rPr>
        <w:t>.</w:t>
      </w:r>
    </w:p>
    <w:p>
      <w:pPr>
        <w:pStyle w:val="TextBodyIndent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5" w:name="__RefHeading___Toc282096161"/>
      <w:bookmarkEnd w:id="5"/>
      <w:r>
        <w:rPr>
          <w:rFonts w:cs="Arial Narrow" w:ascii="Arial Narrow" w:hAnsi="Arial Narrow"/>
          <w:sz w:val="20"/>
          <w:szCs w:val="20"/>
        </w:rPr>
        <w:t>2.4.  Warunki techniczne</w:t>
      </w:r>
    </w:p>
    <w:p>
      <w:pPr>
        <w:pStyle w:val="Tekstpodstawowy3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arametry pracy przebudowywanej sieci cieplnej wynoszą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śnienie nominalne w sieci</w:t>
        <w:tab/>
        <w:tab/>
        <w:tab/>
        <w:tab/>
        <w:tab/>
        <w:tab/>
        <w:t>2,5 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</w:rPr>
        <w:t>temperatura czynnika grzewczego w sezonie grzewczym (zmienna)</w:t>
        <w:tab/>
        <w:tab/>
        <w:t>130/79°C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Tekstpodstawowy3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Zapotrzebowania ciepła dla zasilanych obiektów, jak również ilości przesyłanego ciepła dla poszczególnych odcinków zaprojektowanej sieci cieplnej zostały określone przez Inwestora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3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ebudowywana sieć ciepłownicza została zaprojektowana w oparciu o technologię rur preizolowanych</w:t>
        <w:br/>
        <w:t>Z.P.U. Międzyrzecz Kazimierz Jońca Sp. z o.o., układanych w systemie stałym bez podgrzewu wstępnego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Arial Narrow" w:hAnsi="Arial Narrow" w:cs="Arial Narrow"/>
          <w:sz w:val="20"/>
          <w:szCs w:val="20"/>
        </w:rPr>
      </w:pPr>
      <w:bookmarkStart w:id="6" w:name="__RefHeading___Toc282096162"/>
      <w:bookmarkEnd w:id="6"/>
      <w:r>
        <w:rPr>
          <w:rFonts w:cs="Arial Narrow" w:ascii="Arial Narrow" w:hAnsi="Arial Narrow"/>
          <w:sz w:val="20"/>
          <w:szCs w:val="20"/>
        </w:rPr>
        <w:t>2.5.  Informacja o wpisie do rejestru zabytków oraz ochronie na podstawie ustaleń Decyzji o lokalizacji inwestycji celu publicznego oraz zapisów Miejscowego Planu Zagospodarowania Przestrzennego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westycja nie znajduje się na terenach objętych ochroną ze względu na dziedzictwo kulturowe, zabytki i dobra kultury współczesnej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7" w:name="__RefHeading___Toc282096163"/>
      <w:bookmarkEnd w:id="7"/>
      <w:r>
        <w:rPr>
          <w:rFonts w:cs="Arial Narrow" w:ascii="Arial Narrow" w:hAnsi="Arial Narrow"/>
          <w:sz w:val="20"/>
          <w:szCs w:val="20"/>
        </w:rPr>
        <w:t>2.6.  Wpływ na środowisko oraz higienę i zdrowie użytkowników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nie z Decyzją Burmistrza Czechowic-Dziedzic OŚ.7625-8/10 projektowana inwestycja – jej realizacja, jak również późniejsza eksploatacja, nie powinna znacząco negatywnie oddziaływać na środowisko i odstąpiono od przeprowadzenia oceny oddziaływania na środowisko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owe przedsięwzięcie nie będzie stanowić zagrożeń dla środowiska oraz higieny i zdrowia ludzi. Wykonanie przebudowy sieci cieplnej pozwoli na ograniczenie strat ciepła przenikającego do gruntu z istniejącej sieci cieplnej wykonanej w technologii tradycyjnej kanałowej, oraz zmniejszy ilość ciepła przenikającego do atmosfery z istniejącej napowietrznej sieci cieplnej.</w:t>
      </w:r>
    </w:p>
    <w:p>
      <w:pPr>
        <w:pStyle w:val="Tekstpodstawowy3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8" w:name="__RefHeading___Toc282096164"/>
      <w:bookmarkEnd w:id="8"/>
      <w:r>
        <w:rPr>
          <w:rFonts w:cs="Arial Narrow" w:ascii="Arial Narrow" w:hAnsi="Arial Narrow"/>
          <w:sz w:val="20"/>
          <w:szCs w:val="20"/>
        </w:rPr>
        <w:t>2.7.  Opis wykonania sieci cieplnej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bookmarkStart w:id="9" w:name="__RefHeading___Toc282096165"/>
      <w:bookmarkEnd w:id="9"/>
      <w:r>
        <w:rPr>
          <w:rFonts w:cs="Arial Narrow" w:ascii="Arial Narrow" w:hAnsi="Arial Narrow"/>
          <w:sz w:val="20"/>
          <w:szCs w:val="20"/>
        </w:rPr>
        <w:t>2.7.1.   Trasa sieci cieplnej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bieg trasy przebudowywanej sieci cieplnej przedstawiono na rysunkach numer 01 </w:t>
      </w:r>
      <w:r>
        <w:rPr>
          <w:rFonts w:cs="Arial Narrow" w:ascii="Arial Narrow" w:hAnsi="Arial Narrow"/>
          <w:i/>
          <w:sz w:val="20"/>
          <w:szCs w:val="20"/>
        </w:rPr>
        <w:t>Projekt zagospodarowania terenu – cz. 1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raz na rysunku numer 02 </w:t>
      </w:r>
      <w:r>
        <w:rPr>
          <w:rFonts w:cs="Arial Narrow" w:ascii="Arial Narrow" w:hAnsi="Arial Narrow"/>
          <w:i/>
          <w:sz w:val="20"/>
          <w:szCs w:val="20"/>
        </w:rPr>
        <w:t>Plan sytuacyjny sieci cieplnej – cz. 1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rasa ciągu głównego sieci cieplnej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czątek trasy stanowi punkt </w:t>
      </w:r>
      <w:r>
        <w:rPr>
          <w:rFonts w:cs="Arial Narrow" w:ascii="Arial Narrow" w:hAnsi="Arial Narrow"/>
          <w:b/>
          <w:sz w:val="20"/>
          <w:szCs w:val="20"/>
        </w:rPr>
        <w:t>PW</w:t>
      </w:r>
      <w:r>
        <w:rPr>
          <w:rFonts w:cs="Arial Narrow" w:ascii="Arial Narrow" w:hAnsi="Arial Narrow"/>
          <w:sz w:val="20"/>
          <w:szCs w:val="20"/>
        </w:rPr>
        <w:t xml:space="preserve">, będący miejscem włączenia do istniejącej, napowietrznej sieci cieplnej 2xDN500. 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cinek sieci cieplnej od punktu włączenia </w:t>
      </w:r>
      <w:r>
        <w:rPr>
          <w:rFonts w:cs="Arial Narrow" w:ascii="Arial Narrow" w:hAnsi="Arial Narrow"/>
          <w:b/>
          <w:sz w:val="20"/>
          <w:szCs w:val="20"/>
        </w:rPr>
        <w:t>PW</w:t>
      </w:r>
      <w:r>
        <w:rPr>
          <w:rFonts w:cs="Arial Narrow" w:ascii="Arial Narrow" w:hAnsi="Arial Narrow"/>
          <w:sz w:val="20"/>
          <w:szCs w:val="20"/>
        </w:rPr>
        <w:t xml:space="preserve"> do punktu </w:t>
      </w:r>
      <w:r>
        <w:rPr>
          <w:rFonts w:cs="Arial Narrow" w:ascii="Arial Narrow" w:hAnsi="Arial Narrow"/>
          <w:b/>
          <w:sz w:val="20"/>
          <w:szCs w:val="20"/>
        </w:rPr>
        <w:t>ZP5/ZP6</w:t>
      </w:r>
      <w:r>
        <w:rPr>
          <w:rFonts w:cs="Arial Narrow" w:ascii="Arial Narrow" w:hAnsi="Arial Narrow"/>
          <w:sz w:val="20"/>
          <w:szCs w:val="20"/>
        </w:rPr>
        <w:t xml:space="preserve"> został zaprojektowany jako napowietrzny,</w:t>
        <w:br/>
        <w:t>w technologii rur stalowych w otulinach z pianki poliuretanowej oraz blachy stalowej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łączenie do istniejącej sieci cieplnej należy wykonać redukcją stalową 2xDN500/DN300. Za miejscem włączenia sieć cieplna schodzi w dół (poprzez kolana pionowe </w:t>
      </w:r>
      <w:r>
        <w:rPr>
          <w:rFonts w:cs="Arial Narrow" w:ascii="Arial Narrow" w:hAnsi="Arial Narrow"/>
          <w:b/>
          <w:sz w:val="20"/>
          <w:szCs w:val="20"/>
        </w:rPr>
        <w:t>ZP1</w:t>
      </w:r>
      <w:r>
        <w:rPr>
          <w:rFonts w:cs="Arial Narrow" w:ascii="Arial Narrow" w:hAnsi="Arial Narrow"/>
          <w:sz w:val="20"/>
          <w:szCs w:val="20"/>
        </w:rPr>
        <w:t xml:space="preserve"> i </w:t>
      </w:r>
      <w:r>
        <w:rPr>
          <w:rFonts w:cs="Arial Narrow" w:ascii="Arial Narrow" w:hAnsi="Arial Narrow"/>
          <w:b/>
          <w:sz w:val="20"/>
          <w:szCs w:val="20"/>
        </w:rPr>
        <w:t>ZP2</w:t>
      </w:r>
      <w:r>
        <w:rPr>
          <w:rFonts w:cs="Arial Narrow" w:ascii="Arial Narrow" w:hAnsi="Arial Narrow"/>
          <w:sz w:val="20"/>
          <w:szCs w:val="20"/>
        </w:rPr>
        <w:t xml:space="preserve">) do wysokości istniejących podpór, na których zostaną ułożone rurociągi do momentu wejścia sieci cieplnej do przepustu pod wiaduktem. Na odcinku pionowym sieci, pomiędzy załomami </w:t>
      </w:r>
      <w:r>
        <w:rPr>
          <w:rFonts w:cs="Arial Narrow" w:ascii="Arial Narrow" w:hAnsi="Arial Narrow"/>
          <w:b/>
          <w:sz w:val="20"/>
          <w:szCs w:val="20"/>
        </w:rPr>
        <w:t>ZP1</w:t>
      </w:r>
      <w:r>
        <w:rPr>
          <w:rFonts w:cs="Arial Narrow" w:ascii="Arial Narrow" w:hAnsi="Arial Narrow"/>
          <w:sz w:val="20"/>
          <w:szCs w:val="20"/>
        </w:rPr>
        <w:t xml:space="preserve"> i </w:t>
      </w:r>
      <w:r>
        <w:rPr>
          <w:rFonts w:cs="Arial Narrow" w:ascii="Arial Narrow" w:hAnsi="Arial Narrow"/>
          <w:b/>
          <w:sz w:val="20"/>
          <w:szCs w:val="20"/>
        </w:rPr>
        <w:t>ZP2</w:t>
      </w:r>
      <w:r>
        <w:rPr>
          <w:rFonts w:cs="Arial Narrow" w:ascii="Arial Narrow" w:hAnsi="Arial Narrow"/>
          <w:sz w:val="20"/>
          <w:szCs w:val="20"/>
        </w:rPr>
        <w:t xml:space="preserve">, należy wykonać „zamianę” rurociągów, celem uzyskania rurociągu zasilającego po prawej stronie patrząc w kierunku przepływu czynnika grzewczego. Schemat wykonania włączenia przedstawiono na rysunkach nr 10 i nr 11 </w:t>
      </w:r>
      <w:r>
        <w:rPr>
          <w:rFonts w:cs="Arial Narrow" w:ascii="Arial Narrow" w:hAnsi="Arial Narrow"/>
          <w:i/>
          <w:sz w:val="20"/>
          <w:szCs w:val="20"/>
        </w:rPr>
        <w:t>Schemat włączenia do istniejących kolektorów 2xDN500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 załomem </w:t>
      </w:r>
      <w:r>
        <w:rPr>
          <w:rFonts w:cs="Arial Narrow" w:ascii="Arial Narrow" w:hAnsi="Arial Narrow"/>
          <w:b/>
          <w:sz w:val="20"/>
          <w:szCs w:val="20"/>
        </w:rPr>
        <w:t>ZP2</w:t>
      </w:r>
      <w:r>
        <w:rPr>
          <w:rFonts w:cs="Arial Narrow" w:ascii="Arial Narrow" w:hAnsi="Arial Narrow"/>
          <w:sz w:val="20"/>
          <w:szCs w:val="20"/>
        </w:rPr>
        <w:t xml:space="preserve"> należy zamontować zasuwy kołnierzowe 2xDN300. W uzgodnieniu z Inwestorem dobrano zasuwy firmy TYCO typu Vanessa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 punkcie </w:t>
      </w:r>
      <w:r>
        <w:rPr>
          <w:rFonts w:cs="Arial Narrow" w:ascii="Arial Narrow" w:hAnsi="Arial Narrow"/>
          <w:b/>
          <w:sz w:val="20"/>
          <w:szCs w:val="20"/>
        </w:rPr>
        <w:t>T1</w:t>
      </w:r>
      <w:r>
        <w:rPr>
          <w:rFonts w:cs="Arial Narrow" w:ascii="Arial Narrow" w:hAnsi="Arial Narrow"/>
          <w:sz w:val="20"/>
          <w:szCs w:val="20"/>
        </w:rPr>
        <w:t xml:space="preserve"> zaprojektowano odgałęzienie 2xDN300 do połączenia z istniejącą naziemną siecią cieplną do Walcowni Metali „Dziedzice” – ZPM oraz Przedsiębiorstwa Komunikacji Miejskiej, jak również wykonania przebudowy przyłącza do firmy MOSTOSTAL-HOLDING S.A. Zabrze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 odgałęzieniem </w:t>
      </w:r>
      <w:r>
        <w:rPr>
          <w:rFonts w:cs="Arial Narrow" w:ascii="Arial Narrow" w:hAnsi="Arial Narrow"/>
          <w:b/>
          <w:sz w:val="20"/>
          <w:szCs w:val="20"/>
        </w:rPr>
        <w:t>T1</w:t>
      </w:r>
      <w:r>
        <w:rPr>
          <w:rFonts w:cs="Arial Narrow" w:ascii="Arial Narrow" w:hAnsi="Arial Narrow"/>
          <w:sz w:val="20"/>
          <w:szCs w:val="20"/>
        </w:rPr>
        <w:t xml:space="preserve"> trasa sieci cieplnej przebiega w kierunku załomu </w:t>
      </w:r>
      <w:r>
        <w:rPr>
          <w:rFonts w:cs="Arial Narrow" w:ascii="Arial Narrow" w:hAnsi="Arial Narrow"/>
          <w:b/>
          <w:sz w:val="20"/>
          <w:szCs w:val="20"/>
        </w:rPr>
        <w:t>Z1</w:t>
      </w:r>
      <w:r>
        <w:rPr>
          <w:rFonts w:cs="Arial Narrow" w:ascii="Arial Narrow" w:hAnsi="Arial Narrow"/>
          <w:sz w:val="20"/>
          <w:szCs w:val="20"/>
        </w:rPr>
        <w:t>, w którym skręca w kierunku przepustu pod wiaduktem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 punkcie </w:t>
      </w:r>
      <w:r>
        <w:rPr>
          <w:rFonts w:cs="Arial Narrow" w:ascii="Arial Narrow" w:hAnsi="Arial Narrow"/>
          <w:b/>
          <w:sz w:val="20"/>
          <w:szCs w:val="20"/>
        </w:rPr>
        <w:t>T2</w:t>
      </w:r>
      <w:r>
        <w:rPr>
          <w:rFonts w:cs="Arial Narrow" w:ascii="Arial Narrow" w:hAnsi="Arial Narrow"/>
          <w:sz w:val="20"/>
          <w:szCs w:val="20"/>
        </w:rPr>
        <w:t xml:space="preserve"> należy wykonać przełączenie istniejącego przyłącza 2xDN125 do PKP CARGO. Na odgałęzieniu zaprojektowano zasuwy kołnierzowe 2xDN125. Dokładne miejsce włączenia należy ustalić na budowie, w miejscu istniejących rurociągów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godnie z wytycznymi Inwestora, odcinek sieci cieplnej od punktu </w:t>
      </w:r>
      <w:r>
        <w:rPr>
          <w:rFonts w:cs="Arial Narrow" w:ascii="Arial Narrow" w:hAnsi="Arial Narrow"/>
          <w:b/>
          <w:sz w:val="20"/>
          <w:szCs w:val="20"/>
        </w:rPr>
        <w:t>T1</w:t>
      </w:r>
      <w:r>
        <w:rPr>
          <w:rFonts w:cs="Arial Narrow" w:ascii="Arial Narrow" w:hAnsi="Arial Narrow"/>
          <w:sz w:val="20"/>
          <w:szCs w:val="20"/>
        </w:rPr>
        <w:t xml:space="preserve"> do punktu </w:t>
      </w:r>
      <w:r>
        <w:rPr>
          <w:rFonts w:cs="Arial Narrow" w:ascii="Arial Narrow" w:hAnsi="Arial Narrow"/>
          <w:b/>
          <w:sz w:val="20"/>
          <w:szCs w:val="20"/>
        </w:rPr>
        <w:t>T2</w:t>
      </w:r>
      <w:r>
        <w:rPr>
          <w:rFonts w:cs="Arial Narrow" w:ascii="Arial Narrow" w:hAnsi="Arial Narrow"/>
          <w:sz w:val="20"/>
          <w:szCs w:val="20"/>
        </w:rPr>
        <w:t>, zaprojektowano z rur o średnicy 2xDN300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 odgałęzieniem </w:t>
      </w:r>
      <w:r>
        <w:rPr>
          <w:rFonts w:cs="Arial Narrow" w:ascii="Arial Narrow" w:hAnsi="Arial Narrow"/>
          <w:b/>
          <w:sz w:val="20"/>
          <w:szCs w:val="20"/>
        </w:rPr>
        <w:t>T2</w:t>
      </w:r>
      <w:r>
        <w:rPr>
          <w:rFonts w:cs="Arial Narrow" w:ascii="Arial Narrow" w:hAnsi="Arial Narrow"/>
          <w:sz w:val="20"/>
          <w:szCs w:val="20"/>
        </w:rPr>
        <w:t xml:space="preserve"> następuje redukcja średnicy rurociągów z 2xDN300 do 2xDN250. 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 odgałęzieniem </w:t>
      </w:r>
      <w:r>
        <w:rPr>
          <w:rFonts w:cs="Arial Narrow" w:ascii="Arial Narrow" w:hAnsi="Arial Narrow"/>
          <w:b/>
          <w:sz w:val="20"/>
          <w:szCs w:val="20"/>
        </w:rPr>
        <w:t>T2</w:t>
      </w:r>
      <w:r>
        <w:rPr>
          <w:rFonts w:cs="Arial Narrow" w:ascii="Arial Narrow" w:hAnsi="Arial Narrow"/>
          <w:sz w:val="20"/>
          <w:szCs w:val="20"/>
        </w:rPr>
        <w:t xml:space="preserve"> rurociągi sieci cieplnej załomami pionowymi </w:t>
      </w:r>
      <w:r>
        <w:rPr>
          <w:rFonts w:cs="Arial Narrow" w:ascii="Arial Narrow" w:hAnsi="Arial Narrow"/>
          <w:b/>
          <w:sz w:val="20"/>
          <w:szCs w:val="20"/>
        </w:rPr>
        <w:t>ZP3</w:t>
      </w:r>
      <w:r>
        <w:rPr>
          <w:rFonts w:cs="Arial Narrow" w:ascii="Arial Narrow" w:hAnsi="Arial Narrow"/>
          <w:sz w:val="20"/>
          <w:szCs w:val="20"/>
        </w:rPr>
        <w:t xml:space="preserve"> i </w:t>
      </w:r>
      <w:r>
        <w:rPr>
          <w:rFonts w:cs="Arial Narrow" w:ascii="Arial Narrow" w:hAnsi="Arial Narrow"/>
          <w:b/>
          <w:sz w:val="20"/>
          <w:szCs w:val="20"/>
        </w:rPr>
        <w:t>ZP4</w:t>
      </w:r>
      <w:r>
        <w:rPr>
          <w:rFonts w:cs="Arial Narrow" w:ascii="Arial Narrow" w:hAnsi="Arial Narrow"/>
          <w:sz w:val="20"/>
          <w:szCs w:val="20"/>
        </w:rPr>
        <w:t xml:space="preserve"> wychodzą w górę do przepustu pod wiaduktem. Po wejściu rurociągu do przepustu, należy wykonać odpowietrzenie 2xDN40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Następnie sieć cieplna przekracza ulicę Traugutta z wykorzystaniem istniejącego przepustu pod wiaduktem. Rurociągi w miejscu przekraczania zostaną umieszczone na istniejącej podporze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 pokonaniu wiaduktu sieć cieplna do załomów pionowych </w:t>
      </w:r>
      <w:r>
        <w:rPr>
          <w:rFonts w:cs="Arial Narrow" w:ascii="Arial Narrow" w:hAnsi="Arial Narrow"/>
          <w:b/>
          <w:sz w:val="20"/>
          <w:szCs w:val="20"/>
        </w:rPr>
        <w:t>ZP5</w:t>
      </w:r>
      <w:r>
        <w:rPr>
          <w:rFonts w:cs="Arial Narrow" w:ascii="Arial Narrow" w:hAnsi="Arial Narrow"/>
          <w:sz w:val="20"/>
          <w:szCs w:val="20"/>
        </w:rPr>
        <w:t xml:space="preserve"> i </w:t>
      </w:r>
      <w:r>
        <w:rPr>
          <w:rFonts w:cs="Arial Narrow" w:ascii="Arial Narrow" w:hAnsi="Arial Narrow"/>
          <w:b/>
          <w:sz w:val="20"/>
          <w:szCs w:val="20"/>
        </w:rPr>
        <w:t>ZP6</w:t>
      </w:r>
      <w:r>
        <w:rPr>
          <w:rFonts w:cs="Arial Narrow" w:ascii="Arial Narrow" w:hAnsi="Arial Narrow"/>
          <w:sz w:val="20"/>
          <w:szCs w:val="20"/>
        </w:rPr>
        <w:t xml:space="preserve"> zostanie ułożona napowietrznie na podporach stalowych wg części konstrukcyjnej, stanowiącej załącznik do niniejszego opracowania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unkcie </w:t>
      </w:r>
      <w:r>
        <w:rPr>
          <w:rFonts w:cs="Arial Narrow" w:ascii="Arial Narrow" w:hAnsi="Arial Narrow"/>
          <w:b/>
          <w:sz w:val="20"/>
          <w:szCs w:val="20"/>
        </w:rPr>
        <w:t>T3</w:t>
      </w:r>
      <w:r>
        <w:rPr>
          <w:rFonts w:cs="Arial Narrow" w:ascii="Arial Narrow" w:hAnsi="Arial Narrow"/>
          <w:sz w:val="20"/>
          <w:szCs w:val="20"/>
        </w:rPr>
        <w:t xml:space="preserve"> zaprojektowano odgałęzienie do hali Walcowni Metali „Dziedzice” o średnicy 2xDN150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 odgałęzieniem </w:t>
      </w:r>
      <w:r>
        <w:rPr>
          <w:rFonts w:cs="Arial Narrow" w:ascii="Arial Narrow" w:hAnsi="Arial Narrow"/>
          <w:b/>
          <w:sz w:val="20"/>
          <w:szCs w:val="20"/>
        </w:rPr>
        <w:t>T3</w:t>
      </w:r>
      <w:r>
        <w:rPr>
          <w:rFonts w:cs="Arial Narrow" w:ascii="Arial Narrow" w:hAnsi="Arial Narrow"/>
          <w:sz w:val="20"/>
          <w:szCs w:val="20"/>
        </w:rPr>
        <w:t xml:space="preserve"> zaprojektowano zasuwy odcinające 2xDN250 firmy Tyco typu Vanessa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 pokonaniu załomów pionowych </w:t>
      </w:r>
      <w:r>
        <w:rPr>
          <w:rFonts w:cs="Arial Narrow" w:ascii="Arial Narrow" w:hAnsi="Arial Narrow"/>
          <w:b/>
          <w:sz w:val="20"/>
          <w:szCs w:val="20"/>
        </w:rPr>
        <w:t>ZP5</w:t>
      </w:r>
      <w:r>
        <w:rPr>
          <w:rFonts w:cs="Arial Narrow" w:ascii="Arial Narrow" w:hAnsi="Arial Narrow"/>
          <w:sz w:val="20"/>
          <w:szCs w:val="20"/>
        </w:rPr>
        <w:t xml:space="preserve"> i </w:t>
      </w:r>
      <w:r>
        <w:rPr>
          <w:rFonts w:cs="Arial Narrow" w:ascii="Arial Narrow" w:hAnsi="Arial Narrow"/>
          <w:b/>
          <w:sz w:val="20"/>
          <w:szCs w:val="20"/>
        </w:rPr>
        <w:t>ZP6</w:t>
      </w:r>
      <w:r>
        <w:rPr>
          <w:rFonts w:cs="Arial Narrow" w:ascii="Arial Narrow" w:hAnsi="Arial Narrow"/>
          <w:sz w:val="20"/>
          <w:szCs w:val="20"/>
        </w:rPr>
        <w:t xml:space="preserve"> sieć cieplna wchodzi do gruntu i od tego punktu została zaprojektowana w technologii rur preizolowanych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omiędzy załomami </w:t>
      </w:r>
      <w:r>
        <w:rPr>
          <w:rFonts w:cs="Arial Narrow" w:ascii="Arial Narrow" w:hAnsi="Arial Narrow"/>
          <w:b/>
          <w:sz w:val="20"/>
          <w:szCs w:val="20"/>
        </w:rPr>
        <w:t>Z11</w:t>
      </w:r>
      <w:r>
        <w:rPr>
          <w:rFonts w:cs="Arial Narrow" w:ascii="Arial Narrow" w:hAnsi="Arial Narrow"/>
          <w:sz w:val="20"/>
          <w:szCs w:val="20"/>
        </w:rPr>
        <w:t xml:space="preserve"> i </w:t>
      </w:r>
      <w:r>
        <w:rPr>
          <w:rFonts w:cs="Arial Narrow" w:ascii="Arial Narrow" w:hAnsi="Arial Narrow"/>
          <w:b/>
          <w:sz w:val="20"/>
          <w:szCs w:val="20"/>
        </w:rPr>
        <w:t>Z12</w:t>
      </w:r>
      <w:r>
        <w:rPr>
          <w:rFonts w:cs="Arial Narrow" w:ascii="Arial Narrow" w:hAnsi="Arial Narrow"/>
          <w:sz w:val="20"/>
          <w:szCs w:val="20"/>
        </w:rPr>
        <w:t xml:space="preserve"> sieć cieplna przekracza ulicę Narutowicza. Rurociągi preizolowane należy w tym miejscu osadzić w stalowych rurach ochronnych DN500, na płozach dystansowych, zabezpieczając końce rur ochronnych manszetami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unkcie </w:t>
      </w:r>
      <w:r>
        <w:rPr>
          <w:rFonts w:cs="Arial Narrow" w:ascii="Arial Narrow" w:hAnsi="Arial Narrow"/>
          <w:b/>
          <w:sz w:val="20"/>
          <w:szCs w:val="20"/>
        </w:rPr>
        <w:t>T4</w:t>
      </w:r>
      <w:r>
        <w:rPr>
          <w:rFonts w:cs="Arial Narrow" w:ascii="Arial Narrow" w:hAnsi="Arial Narrow"/>
          <w:sz w:val="20"/>
          <w:szCs w:val="20"/>
        </w:rPr>
        <w:t xml:space="preserve"> zaprojektowano odgałęzienie 2xØ48,3/110 do budynku administracyjnego CZSM. Z uwagi na istniejące uzbrojenie podziemne, odgałęzienie zaprojektowano z wykorzystaniem preizolowanych trójników równoległych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unkcie PK, na działce o numerze ewidencyjnym 3789/69 należącej do Czechowickiej Spółdzielni Mieszkaniowej, kończy się część 1 opracowania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rasa odgałęzienia w kierunku firmy MOSTOSTAL-HOLDING S.A. Zabrze, Walcowni Metali - ZPM oraz Przedsiębiorstwa Komunikacji Miejskiej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unkcie </w:t>
      </w:r>
      <w:r>
        <w:rPr>
          <w:rFonts w:cs="Arial Narrow" w:ascii="Arial Narrow" w:hAnsi="Arial Narrow"/>
          <w:b/>
          <w:sz w:val="20"/>
          <w:szCs w:val="20"/>
        </w:rPr>
        <w:t>T1</w:t>
      </w:r>
      <w:r>
        <w:rPr>
          <w:rFonts w:cs="Arial Narrow" w:ascii="Arial Narrow" w:hAnsi="Arial Narrow"/>
          <w:sz w:val="20"/>
          <w:szCs w:val="20"/>
        </w:rPr>
        <w:t xml:space="preserve"> następuje odgałęzienie sieci cieplnej 2xDN300 w kierunku firmy Mostostal. Zgodnie z wytycznymi  Inwestora, z uwagi na średnicę istniejącej, naziemnej sieci cieplnej biegnącej w kierunku Walcowni Metali – ZPM oraz Przedsiębiorstwa Komunikacji Miejskiej, odcinek sieci cieplnej od trójnika </w:t>
      </w:r>
      <w:r>
        <w:rPr>
          <w:rFonts w:cs="Arial Narrow" w:ascii="Arial Narrow" w:hAnsi="Arial Narrow"/>
          <w:b/>
          <w:sz w:val="20"/>
          <w:szCs w:val="20"/>
        </w:rPr>
        <w:t>T1</w:t>
      </w:r>
      <w:r>
        <w:rPr>
          <w:rFonts w:cs="Arial Narrow" w:ascii="Arial Narrow" w:hAnsi="Arial Narrow"/>
          <w:sz w:val="20"/>
          <w:szCs w:val="20"/>
        </w:rPr>
        <w:t xml:space="preserve"> do miejsca połączenia z naziemną sieci cieplną </w:t>
      </w:r>
      <w:r>
        <w:rPr>
          <w:rFonts w:cs="Arial Narrow" w:ascii="Arial Narrow" w:hAnsi="Arial Narrow"/>
          <w:b/>
          <w:sz w:val="20"/>
          <w:szCs w:val="20"/>
        </w:rPr>
        <w:t>PK1</w:t>
      </w:r>
      <w:r>
        <w:rPr>
          <w:rFonts w:cs="Arial Narrow" w:ascii="Arial Narrow" w:hAnsi="Arial Narrow"/>
          <w:sz w:val="20"/>
          <w:szCs w:val="20"/>
        </w:rPr>
        <w:t xml:space="preserve"> zaprojektowano z rur o średnicy 2xØ323,9/450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 trójników </w:t>
      </w:r>
      <w:r>
        <w:rPr>
          <w:rFonts w:cs="Arial Narrow" w:ascii="Arial Narrow" w:hAnsi="Arial Narrow"/>
          <w:b/>
          <w:sz w:val="20"/>
          <w:szCs w:val="20"/>
        </w:rPr>
        <w:t>T1</w:t>
      </w:r>
      <w:r>
        <w:rPr>
          <w:rFonts w:cs="Arial Narrow" w:ascii="Arial Narrow" w:hAnsi="Arial Narrow"/>
          <w:sz w:val="20"/>
          <w:szCs w:val="20"/>
        </w:rPr>
        <w:t xml:space="preserve"> rurociągi ciepłownicze schodzą pionowo w dół i od załomu pionowego </w:t>
      </w:r>
      <w:r>
        <w:rPr>
          <w:rFonts w:cs="Arial Narrow" w:ascii="Arial Narrow" w:hAnsi="Arial Narrow"/>
          <w:b/>
          <w:sz w:val="20"/>
          <w:szCs w:val="20"/>
        </w:rPr>
        <w:t>ZP1.1</w:t>
      </w:r>
      <w:r>
        <w:rPr>
          <w:rFonts w:cs="Arial Narrow" w:ascii="Arial Narrow" w:hAnsi="Arial Narrow"/>
          <w:sz w:val="20"/>
          <w:szCs w:val="20"/>
        </w:rPr>
        <w:t xml:space="preserve"> wchodzą do ziemi w technologii rur preizolowanych. W punkcie </w:t>
      </w:r>
      <w:r>
        <w:rPr>
          <w:rFonts w:cs="Arial Narrow" w:ascii="Arial Narrow" w:hAnsi="Arial Narrow"/>
          <w:b/>
          <w:sz w:val="20"/>
          <w:szCs w:val="20"/>
        </w:rPr>
        <w:t>T1.1</w:t>
      </w:r>
      <w:r>
        <w:rPr>
          <w:rFonts w:cs="Arial Narrow" w:ascii="Arial Narrow" w:hAnsi="Arial Narrow"/>
          <w:sz w:val="20"/>
          <w:szCs w:val="20"/>
        </w:rPr>
        <w:t xml:space="preserve"> następuje odgałęzienie 2xØ88,9/160 do budynku stacji wymienników ciepła firmy Mostostal. Na odgałęzieniu zaprojektowano preizolowane zawory odcinające 2xØ88,9/160 w studni zaworowej SZ1 z kręgów betonowych Ø1000. Po wejściu rurociągów do piwnicy budynku SWC, należy wykonać przełączenie projektowanego przyłącza z istniejącymi rurociągami, wychodzącymi na poziom parteru budynku do wymienników ciepła. Przełączenie należy wykonać rurami stalowymi 2xDN80 o długości ok. 5,5m, podwieszając je do ściany fundamentowej budynku.</w:t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studni zaworowej SZ2 z kręgów betonowych Ø2000 zaprojektowano preizolowane zawory odwadniające.</w:t>
      </w:r>
    </w:p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30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Łączna długość trasy projektowanej w niniejszym opracowaniu sieci cieplnej wynosi 438,30</w:t>
            </w: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b</w:t>
            </w:r>
          </w:p>
        </w:tc>
      </w:tr>
    </w:tbl>
    <w:p>
      <w:pPr>
        <w:pStyle w:val="Tekstpodstawowywcity2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30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asa projektowanej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sieci cieplnej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ie wchodzi w kolizję z istniejącą zielenią wysoką</w:t>
            </w:r>
          </w:p>
        </w:tc>
      </w:tr>
    </w:tbl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10" w:name="__RefHeading___Toc282096166"/>
      <w:bookmarkEnd w:id="10"/>
      <w:r>
        <w:rPr>
          <w:rFonts w:cs="Arial Narrow" w:ascii="Arial Narrow" w:hAnsi="Arial Narrow"/>
          <w:sz w:val="20"/>
          <w:szCs w:val="20"/>
        </w:rPr>
        <w:t>2.7.2.   Uzbrojenie podziemne na trasie sieci cieplnej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d rozpoczęciem zasadniczych prac ziemnych należy wykonać ręczne przekopy kontrolne na projektowanej trasie sieci cieplnej. 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szystkie prace związane z zabezpieczaniem lub zbliżaniem się do istniejącego uzbrojenia podziemnego należy prowadzić za zgodą i pod nadzorem właściciela uzbrojenia oraz inspektora nadzoru. 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wcity2"/>
        <w:ind w:left="539" w:hanging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stępujące wzdłuż projektowanej trasy sieci cieplnej, istniejące uzbrojenie podziemne przedstawiono na rysunkach numer 01 </w:t>
      </w:r>
      <w:r>
        <w:rPr>
          <w:rFonts w:cs="Arial Narrow" w:ascii="Arial Narrow" w:hAnsi="Arial Narrow"/>
          <w:i/>
          <w:sz w:val="20"/>
          <w:szCs w:val="20"/>
        </w:rPr>
        <w:t>Projekt zagospodarowania terenu – cz. 1</w:t>
      </w:r>
      <w:r>
        <w:rPr>
          <w:rFonts w:cs="Arial Narrow" w:ascii="Arial Narrow" w:hAnsi="Arial Narrow"/>
          <w:spacing w:val="20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 rysunku numer 02 </w:t>
      </w:r>
      <w:r>
        <w:rPr>
          <w:rFonts w:cs="Arial Narrow" w:ascii="Arial Narrow" w:hAnsi="Arial Narrow"/>
          <w:i/>
          <w:sz w:val="20"/>
          <w:szCs w:val="20"/>
        </w:rPr>
        <w:t>Plan sytuacyjny sieci cieplnej – cz. 2</w:t>
      </w:r>
      <w:r>
        <w:rPr>
          <w:rFonts w:cs="Arial Narrow" w:ascii="Arial Narrow" w:hAnsi="Arial Narrow"/>
          <w:iCs/>
          <w:spacing w:val="38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 rysunku numer 04 </w:t>
      </w:r>
      <w:r>
        <w:rPr>
          <w:rFonts w:cs="Arial Narrow" w:ascii="Arial Narrow" w:hAnsi="Arial Narrow"/>
          <w:i/>
          <w:sz w:val="20"/>
          <w:szCs w:val="20"/>
        </w:rPr>
        <w:t>Profil podłużny sieci cieplnej – cz. 1</w:t>
      </w:r>
      <w:r>
        <w:rPr>
          <w:rFonts w:cs="Arial Narrow" w:ascii="Arial Narrow" w:hAnsi="Arial Narrow"/>
          <w:iCs/>
          <w:spacing w:val="38"/>
          <w:sz w:val="20"/>
          <w:szCs w:val="20"/>
        </w:rPr>
        <w:t>.</w:t>
      </w:r>
    </w:p>
    <w:p>
      <w:pPr>
        <w:pStyle w:val="Tekstpodstawowywcity2"/>
        <w:ind w:left="53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a podkładach geodezyjnych brak jest rzędnych istniejącego uzbrojenia podziemnego. Na profilu podłużnym sieci cieplnej, zaznaczono typowe, najczęściej stosowane zagłębienia tych elementów. Dlatego zagłębienie rurociągów należy korygować na budowie z zachowaniem kierunku spadków dla odwodnienia i odpowietrzania sieci. </w:t>
      </w:r>
    </w:p>
    <w:p>
      <w:pPr>
        <w:pStyle w:val="Tekstpodstawowywcity2"/>
        <w:ind w:left="540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Wykopy w pobliżu w/w uzbrojenia podziemnego należy wykonać ręcznie pod nadzorem osób uprawnionych,</w:t>
        <w:br/>
        <w:t>z zachowaniem należytej ostrożności i zaleceń ujętych w Opinii Zespołu Uzgadniania Dokumentacji Projektowej, stanowiącej załącznik do niniejszego opracow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lną uwagę zwraca się na prowadzenie robót ziemnych w rejonie istniejących kabli energetycznych. Roboty ziemne w tych miejscach bezwzględnie powinny być wykonywane pod nadzorem osób uprawnionych</w:t>
        <w:br/>
        <w:t>z powiadomieniem rejonu energetycz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szelkie zbliżenia i skrzyżowania projektowanej sieci cieplnej z urządzeniami elektroenergetycznymi należy wykonać zgodnie z normą </w:t>
      </w:r>
      <w:r>
        <w:rPr>
          <w:rFonts w:cs="Arial Narrow" w:ascii="Arial Narrow" w:hAnsi="Arial Narrow"/>
          <w:spacing w:val="20"/>
          <w:sz w:val="20"/>
          <w:szCs w:val="20"/>
        </w:rPr>
        <w:t>PN-E-05100-1, N SEP-E-003, N SEP-E-004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stniejące czynne kable energetyczne krzyżujące się z projektowaną siecią cieplną należy zabezpieczyć rurą dwudzielną z polietylenu twardego typu </w:t>
      </w:r>
      <w:r>
        <w:rPr>
          <w:rFonts w:cs="Arial Narrow" w:ascii="Arial Narrow" w:hAnsi="Arial Narrow"/>
          <w:i/>
          <w:iCs/>
          <w:sz w:val="20"/>
          <w:szCs w:val="20"/>
        </w:rPr>
        <w:t>AROT</w:t>
      </w:r>
      <w:r>
        <w:rPr>
          <w:rFonts w:cs="Arial Narrow" w:ascii="Arial Narrow" w:hAnsi="Arial Narrow"/>
          <w:sz w:val="20"/>
          <w:szCs w:val="20"/>
        </w:rPr>
        <w:t xml:space="preserve"> na odległość 0,5m poza zewnętrzną krawędź rur preizolowanych, zgodnie z rysunkiem numer 07 </w:t>
      </w:r>
      <w:r>
        <w:rPr>
          <w:rFonts w:cs="Arial Narrow" w:ascii="Arial Narrow" w:hAnsi="Arial Narrow"/>
          <w:i/>
          <w:sz w:val="20"/>
          <w:szCs w:val="20"/>
        </w:rPr>
        <w:t>Schemat zabezpieczenia kabli energetycznych i teletechnicznych</w:t>
      </w:r>
      <w:r>
        <w:rPr>
          <w:rFonts w:cs="Arial Narrow" w:ascii="Arial Narrow" w:hAnsi="Arial Narrow"/>
          <w:spacing w:val="38"/>
          <w:sz w:val="20"/>
          <w:szCs w:val="20"/>
        </w:rPr>
        <w:t>.</w:t>
      </w:r>
      <w:r>
        <w:rPr>
          <w:rFonts w:cs="Arial Narrow" w:ascii="Arial Narrow" w:hAnsi="Arial Narrow"/>
          <w:color w:val="0000FF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Takie rozwiązanie jest zgodne z normą </w:t>
      </w:r>
      <w:r>
        <w:rPr>
          <w:rFonts w:cs="Arial Narrow" w:ascii="Arial Narrow" w:hAnsi="Arial Narrow"/>
          <w:i/>
          <w:sz w:val="20"/>
          <w:szCs w:val="20"/>
        </w:rPr>
        <w:t>PN-76/E-05125 Elektroenergetyczne i sygnalizacyjne linie kablowe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raz </w:t>
      </w:r>
      <w:r>
        <w:rPr>
          <w:rFonts w:cs="Arial Narrow" w:ascii="Arial Narrow" w:hAnsi="Arial Narrow"/>
          <w:i/>
          <w:sz w:val="20"/>
          <w:szCs w:val="20"/>
        </w:rPr>
        <w:t>Zarządzeniem Ministra Łączności poz. 94 i 95 /MP nr 13 z 1992r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stępujące skrzyżowania projektowanej sieci cieplnej z istniejącymi gazociągami, należy wykonać zgodnie z normą </w:t>
      </w:r>
      <w:r>
        <w:rPr>
          <w:rFonts w:cs="Arial Narrow" w:ascii="Arial Narrow" w:hAnsi="Arial Narrow"/>
          <w:i/>
          <w:sz w:val="20"/>
          <w:szCs w:val="20"/>
        </w:rPr>
        <w:t>PN-91/M-34501 Skrzyżowania gazociągów z przeszkodami terenowymi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raz </w:t>
      </w:r>
      <w:r>
        <w:rPr>
          <w:rFonts w:cs="Arial Narrow" w:ascii="Arial Narrow" w:hAnsi="Arial Narrow"/>
          <w:i/>
          <w:sz w:val="20"/>
          <w:szCs w:val="20"/>
        </w:rPr>
        <w:t>Rozporządzeniem Ministra Gospodarki</w:t>
        <w:br/>
        <w:t>z dnia 30.07.2001r. w sprawie warunków technicznych, jakim powinny odpowiadać sieci gazowe /Dz. U nr 97</w:t>
        <w:br/>
        <w:t>poz. 1055</w:t>
      </w:r>
      <w:r>
        <w:rPr>
          <w:rFonts w:cs="Arial Narrow" w:ascii="Arial Narrow" w:hAnsi="Arial Narrow"/>
          <w:iCs/>
          <w:spacing w:val="38"/>
          <w:sz w:val="20"/>
          <w:szCs w:val="20"/>
        </w:rPr>
        <w:t>/.</w:t>
      </w:r>
    </w:p>
    <w:p>
      <w:pPr>
        <w:pStyle w:val="BodyTextIndent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braku możliwości zachowania dostatecznej odległości pionowej dla skrzyżowania, na gazociąg należy nałożyć rurę ochronną zgodnie z rysunkiem nr 08 </w:t>
      </w:r>
      <w:r>
        <w:rPr>
          <w:rFonts w:cs="Arial Narrow" w:ascii="Arial Narrow" w:hAnsi="Arial Narrow"/>
          <w:i/>
          <w:sz w:val="20"/>
        </w:rPr>
        <w:t>Schemat zabezpieczenia skrzyżowania z gazociągiem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11" w:name="__RefHeading___Toc282096167"/>
      <w:bookmarkEnd w:id="11"/>
      <w:r>
        <w:rPr>
          <w:rFonts w:cs="Arial Narrow" w:ascii="Arial Narrow" w:hAnsi="Arial Narrow"/>
          <w:sz w:val="20"/>
          <w:szCs w:val="20"/>
        </w:rPr>
        <w:t>2.7.3.   Warunki gruntowo-wodne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zaprojektowanej sieci cieplnej, brak jest niekorzystnych zjawisk geologicznych oraz wpływów eksploatacji górniczej. Brak jest również wód gruntowych na głębokości posadowienia zaprojektowanej sieci cieplnej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 związku z powyższym, na terenie zaprojektowanej inwestycji, warunki gruntowe określa się jako </w:t>
      </w:r>
      <w:r>
        <w:rPr>
          <w:rFonts w:cs="Arial Narrow" w:ascii="Arial Narrow" w:hAnsi="Arial Narrow"/>
          <w:b/>
          <w:sz w:val="20"/>
          <w:szCs w:val="20"/>
        </w:rPr>
        <w:t>proste warunki gruntowe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związku z tym, że warunki gruntowe określa się jako proste, a stopień skomplikowania obiektu, pod względem geotechnicznym, jest niewielki, zaprojektowane urządzenia, zalicza się do </w:t>
      </w:r>
      <w:r>
        <w:rPr>
          <w:rFonts w:cs="Arial Narrow" w:ascii="Arial Narrow" w:hAnsi="Arial Narrow"/>
          <w:b/>
          <w:sz w:val="20"/>
          <w:szCs w:val="20"/>
        </w:rPr>
        <w:t>pierwszej kategorii geotechnicz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12" w:name="__RefHeading___Toc282096168"/>
      <w:bookmarkEnd w:id="12"/>
      <w:r>
        <w:rPr>
          <w:rFonts w:cs="Arial Narrow" w:ascii="Arial Narrow" w:hAnsi="Arial Narrow"/>
          <w:sz w:val="20"/>
          <w:szCs w:val="20"/>
        </w:rPr>
        <w:t>2.7.4.   Wykonanie wykopów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łożenie rur należy wykonać zgodnie z rysunkiem numer 06 </w:t>
      </w:r>
      <w:bookmarkStart w:id="13" w:name="OLE_LINK4"/>
      <w:bookmarkStart w:id="14" w:name="OLE_LINK3"/>
      <w:r>
        <w:rPr>
          <w:rFonts w:cs="Arial Narrow" w:ascii="Arial Narrow" w:hAnsi="Arial Narrow"/>
          <w:i/>
          <w:sz w:val="20"/>
          <w:szCs w:val="20"/>
        </w:rPr>
        <w:t>Schemat ułożenia rurociągów w wykopi</w:t>
      </w:r>
      <w:bookmarkEnd w:id="13"/>
      <w:bookmarkEnd w:id="14"/>
      <w:r>
        <w:rPr>
          <w:rFonts w:cs="Arial Narrow" w:ascii="Arial Narrow" w:hAnsi="Arial Narrow"/>
          <w:i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0"/>
          <w:lang w:val="da-DK"/>
        </w:rPr>
        <w:t xml:space="preserve">wykop należy wykonać o 0,15m głębszy niż przewidywany poziom dolnej powierzchni rur preizolowanych, </w:t>
        <w:br/>
        <w:t>i wypełnić zagęszczoną podsypką piaskową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 miejscach połączeń spawanych wykop należy poszerzyć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podsypkę oraz obsypkę piaskową należy wykonać piaskiem budowlanym I gatunku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 xml:space="preserve">obsypkę rurociągu oraz jej zagęszczenie do wysokości 0,2m powyżej rur należy wykonać ręcznie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 minimalnej odległości 0,2m powyżej rur należy ułożyć taśmy ostrzegawcz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0"/>
          <w:lang w:val="da-DK"/>
        </w:rPr>
        <w:t>od poziomu 0,2m, powyżej górnej powierzchni rur, do wypełnienia wykopu, można wykorzystać piasek budowlany II gatunku lub wykorzystać grunt o właściwościach nie spoistych (w przypadku wykorzystania gruntu rodzimego, do zasypki pod drogami, należy uzyskać opinię Geologa o jego przydatności do zasypki)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0"/>
          <w:lang w:val="da-DK"/>
        </w:rPr>
        <w:t xml:space="preserve">zagęszczenie zasypki wykonywać warstwowo: w przypadku użycia wibratora płytowego do 100kg – warstwami </w:t>
        <w:br/>
        <w:t>o grubości 15cm po zagęszczeniu, w przypadku użycia wibratora płytowego pow. 100kg - warstwami o grubości 20cm po zagęszczeniu.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z w:val="22"/>
          <w:lang w:val="da-DK" w:eastAsia="ar-SA"/>
        </w:rPr>
      </w:pPr>
      <w:r>
        <w:rPr>
          <w:rFonts w:cs="Arial Narrow" w:ascii="Arial Narrow" w:hAnsi="Arial Narrow"/>
          <w:sz w:val="22"/>
          <w:lang w:val="da-DK" w:eastAsia="ar-SA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py należy bezwzględnie zabezpieczyć przed zawaleniem stosując umocnienia systemowe lub deskowanie wykopów. Zabezpieczenia nie wymagają wykopy szerokoprzestrzenne o stosunku skarp 1:1,5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nimalna warstwa przykrycia przewodów sieci cieplnej od skrajni rury do powierzchni terenu, bez konieczności stosowania dodatkowego zabezpieczenia wynosi 0,5m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ziemne należy prowadzić zgodnie z normami: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spacing w:val="38"/>
          <w:sz w:val="20"/>
        </w:rPr>
      </w:pPr>
      <w:r>
        <w:rPr>
          <w:rFonts w:cs="Arial Narrow" w:ascii="Arial Narrow" w:hAnsi="Arial Narrow"/>
          <w:i/>
          <w:sz w:val="20"/>
        </w:rPr>
        <w:t xml:space="preserve">PN/B-06050 </w:t>
        <w:tab/>
        <w:t>Roboty ziemne budowlane. Wymagania w zakresie wykonania i badania przy odbiorz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spacing w:val="38"/>
          <w:sz w:val="20"/>
        </w:rPr>
      </w:pPr>
      <w:r>
        <w:rPr>
          <w:rFonts w:cs="Arial Narrow" w:ascii="Arial Narrow" w:hAnsi="Arial Narrow"/>
          <w:i/>
          <w:sz w:val="20"/>
        </w:rPr>
        <w:t>BN/8836-02</w:t>
        <w:tab/>
        <w:t>Przewody podziemne. Roboty ziemne. Wymagania przy odbiorze.</w:t>
      </w:r>
    </w:p>
    <w:p>
      <w:pPr>
        <w:pStyle w:val="Normal"/>
        <w:spacing w:lineRule="auto" w:line="360"/>
        <w:ind w:left="90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az z innymi przepisami uwzględniającymi bezpieczeństwo wykonawcy i osób postronnych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15" w:name="__RefHeading___Toc282096169"/>
      <w:bookmarkEnd w:id="15"/>
      <w:r>
        <w:rPr>
          <w:rFonts w:cs="Arial Narrow" w:ascii="Arial Narrow" w:hAnsi="Arial Narrow"/>
          <w:sz w:val="20"/>
          <w:szCs w:val="20"/>
        </w:rPr>
        <w:t>2.7.5.   Materiał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eć w technologii rur preizolowanych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dmiotowa sieć cieplna, została zaprojektowana w oparciu o elementy systemu rur preizolowanych Z.P.U. Międzyrzecz Kazimierz Jońca Sp. z o.o., układanych w systemie stałym bez podgrzewu wstępnego. </w:t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>Średnice rur preizolowanych serii I, przewidzianych do wykonania przedmiotowej sieci cieplnej, wynoszą: 2xØ323,9/450, 2xØ273,0/400; 2xØ88,9/160; 2xØ48,3/110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gałęzienia sieci cieplnej należy wykonać z wykorzystaniem trójników preizolowanych, zgodnie</w:t>
        <w:br/>
        <w:t xml:space="preserve">z wyszczególnieniem w </w:t>
      </w:r>
      <w:r>
        <w:rPr>
          <w:rFonts w:cs="Arial Narrow" w:ascii="Arial Narrow" w:hAnsi="Arial Narrow"/>
          <w:i/>
          <w:sz w:val="20"/>
          <w:szCs w:val="20"/>
        </w:rPr>
        <w:t>ZESTAWIENIU PODSTAWOWYCH MATERIAŁÓW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 xml:space="preserve">Na odgałęzieniach T1.1 należy zamontować preizolowane zawory odcinające 2Ø88,9/160, w studni z kręgów betonowych Ø1000, zgodnie z wyszczególnieniem w </w:t>
      </w:r>
      <w:r>
        <w:rPr>
          <w:rFonts w:cs="Arial Narrow" w:ascii="Arial Narrow" w:hAnsi="Arial Narrow"/>
          <w:i/>
          <w:sz w:val="20"/>
          <w:szCs w:val="20"/>
        </w:rPr>
        <w:t>ZESTAWIENIU PODSTAWOWYCH MATERIAŁÓW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ykonania izolacji połączenia rurociągów preizolowanych na złącza spawane należy nałożyć złącza izolacyjne w postaci mufy termokurczliwej z klejem, sieciowanej radiacyjnie, do zalewania pianką PUR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ejście rur preizolowanych do budynków zostało zaprojektowane przy użycie przejść typu „WGC” firmy Integra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eć w technologii rur stalowych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wykonania stalowych odcinków sieci cieplnej, prowadzonej napowietrzne na podporach oraz w piwnicy budynku SWC, dobrano kształtki i elementy stalowe rurociągów firmy TASTA oraz dobrano rury wykonane wg  PN-80/H-74219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zolację stalowych części rurociągów należy wykonać przy użyciu pianki poliuretanowej w postaci łupek gr. 50mm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kryte powierzchnie ścian budynków w miejscach włączeń rurociągów do budynków, należy zaizolować izolacją bitumiczną na zimno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 xml:space="preserve">Szczegółowy wykaz elementów użytych do zaprojektowania przedmiotowej sieci cieplnej, ujęto </w:t>
        <w:br/>
        <w:t xml:space="preserve">w punkcie 4 </w:t>
      </w:r>
      <w:r>
        <w:rPr>
          <w:rFonts w:cs="Arial Narrow" w:ascii="Arial Narrow" w:hAnsi="Arial Narrow"/>
          <w:i/>
          <w:sz w:val="20"/>
          <w:szCs w:val="20"/>
        </w:rPr>
        <w:t>ZESTAWIENIE PODSTAWOWYCH MATERIAŁÓW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materiały użyte do budowy przedmiotowej sieci cieplnej powinny posiadać znak „B” lub „CE” oraz powinna być na nie wystawiona deklaracja zgodności odpowiadająca wytycznym zawartym w Rozporządzeniu Ministra Infrastruktury z dnia 11 sierpnia 2004r. w sprawie sposobów deklarowania zgodności wyrobów budowlanych oraz sposobu znakowania ich znakiem budowlanym – wraz z późniejszymi zmianami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 się zastosowanie materiałów innych firm niż wymienione, lecz przy zachowaniu wszystkich właściwości technicznych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bookmarkStart w:id="16" w:name="__RefHeading___Toc282096170"/>
      <w:bookmarkEnd w:id="16"/>
      <w:r>
        <w:rPr>
          <w:rFonts w:cs="Arial Narrow" w:ascii="Arial Narrow" w:hAnsi="Arial Narrow"/>
          <w:sz w:val="20"/>
          <w:szCs w:val="20"/>
        </w:rPr>
        <w:t>2.7.6.   Kompensacja wydłużeń cieplnych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opracowaniu zastosowano metodę kompensacji pełnej. Wydłużenia termiczne rur przewodowych przejmowane będą na załamaniach sieci typu L, Z i U, w układzie samokompensacji. Odcinki proste ograniczone zostały do maksymalnej długości instalacyjnej L</w:t>
      </w:r>
      <w:r>
        <w:rPr>
          <w:rFonts w:cs="Arial Narrow" w:ascii="Arial Narrow" w:hAnsi="Arial Narrow"/>
          <w:sz w:val="20"/>
          <w:vertAlign w:val="subscript"/>
        </w:rPr>
        <w:t>max</w:t>
      </w:r>
      <w:r>
        <w:rPr>
          <w:rFonts w:cs="Arial Narrow" w:ascii="Arial Narrow" w:hAnsi="Arial Narrow"/>
          <w:sz w:val="20"/>
        </w:rPr>
        <w:t xml:space="preserve"> (dla danej średnicy i głębokości ułożenia) zgodnie z wytycznymi zawartymi w katalogu firmy </w:t>
      </w:r>
      <w:r>
        <w:rPr>
          <w:rFonts w:cs="Arial Narrow" w:ascii="Arial Narrow" w:hAnsi="Arial Narrow"/>
          <w:sz w:val="20"/>
          <w:szCs w:val="20"/>
        </w:rPr>
        <w:t>Z.P.U. Kazimierz Jońca Sp. z o.o. Międzyrzecz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bookmarkStart w:id="17" w:name="__RefHeading___Toc282096171"/>
      <w:bookmarkEnd w:id="17"/>
      <w:r>
        <w:rPr>
          <w:rFonts w:cs="Arial Narrow" w:ascii="Arial Narrow" w:hAnsi="Arial Narrow"/>
          <w:sz w:val="20"/>
          <w:szCs w:val="20"/>
        </w:rPr>
        <w:t>2.7.7.   Zawory odcinające, odpowietrzenia i odwodnienia</w:t>
      </w:r>
    </w:p>
    <w:p>
      <w:pPr>
        <w:pStyle w:val="Tekstpodstawowywcity2"/>
        <w:ind w:left="540" w:hanging="0"/>
        <w:jc w:val="both"/>
        <w:rPr/>
      </w:pPr>
      <w:r>
        <w:rPr>
          <w:rFonts w:cs="Arial Narrow" w:ascii="Arial Narrow" w:hAnsi="Arial Narrow"/>
          <w:sz w:val="20"/>
        </w:rPr>
        <w:t>W porozumieniu z Inwestorem, na sieci cieplnej zaprojektowano kołnierzowe przepustnice odcinające firmy Tyco typu Vanessa w następujących punktach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 xml:space="preserve">ZO1 – za załomem pionowym </w:t>
      </w:r>
      <w:r>
        <w:rPr>
          <w:rFonts w:cs="Arial Narrow" w:ascii="Arial Narrow" w:hAnsi="Arial Narrow"/>
          <w:b/>
          <w:sz w:val="20"/>
        </w:rPr>
        <w:t>ZP2</w:t>
      </w:r>
      <w:r>
        <w:rPr>
          <w:rFonts w:cs="Arial Narrow" w:ascii="Arial Narrow" w:hAnsi="Arial Narrow"/>
          <w:sz w:val="20"/>
        </w:rPr>
        <w:t xml:space="preserve"> na ciągu głównym sieci cieplnej o średnicy 2xDN300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 xml:space="preserve">ZO2 – na odcinku pionowym odgałęzienia </w:t>
      </w:r>
      <w:r>
        <w:rPr>
          <w:rFonts w:cs="Arial Narrow" w:ascii="Arial Narrow" w:hAnsi="Arial Narrow"/>
          <w:b/>
          <w:sz w:val="20"/>
        </w:rPr>
        <w:t>T1</w:t>
      </w:r>
      <w:r>
        <w:rPr>
          <w:rFonts w:cs="Arial Narrow" w:ascii="Arial Narrow" w:hAnsi="Arial Narrow"/>
          <w:sz w:val="20"/>
        </w:rPr>
        <w:t xml:space="preserve"> o średnicy 2xDN300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 xml:space="preserve">ZO3 – na ciągu głównym sieci cieplnej za odgałęzieniem </w:t>
      </w:r>
      <w:r>
        <w:rPr>
          <w:rFonts w:cs="Arial Narrow" w:ascii="Arial Narrow" w:hAnsi="Arial Narrow"/>
          <w:b/>
          <w:sz w:val="20"/>
        </w:rPr>
        <w:t>T3</w:t>
      </w:r>
      <w:r>
        <w:rPr>
          <w:rFonts w:cs="Arial Narrow" w:ascii="Arial Narrow" w:hAnsi="Arial Narrow"/>
          <w:sz w:val="20"/>
        </w:rPr>
        <w:t xml:space="preserve"> o średnicy 2xDN250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 xml:space="preserve">ZO4 – na odgałęzieniu </w:t>
      </w:r>
      <w:r>
        <w:rPr>
          <w:rFonts w:cs="Arial Narrow" w:ascii="Arial Narrow" w:hAnsi="Arial Narrow"/>
          <w:b/>
          <w:sz w:val="20"/>
        </w:rPr>
        <w:t>T2</w:t>
      </w:r>
      <w:r>
        <w:rPr>
          <w:rFonts w:cs="Arial Narrow" w:ascii="Arial Narrow" w:hAnsi="Arial Narrow"/>
          <w:sz w:val="20"/>
        </w:rPr>
        <w:t xml:space="preserve"> do Cargo o średnicy 2xDN125.</w:t>
      </w:r>
    </w:p>
    <w:p>
      <w:pPr>
        <w:pStyle w:val="Tekstpodstawowywcity2"/>
        <w:ind w:left="540" w:hanging="0"/>
        <w:jc w:val="both"/>
        <w:rPr/>
      </w:pPr>
      <w:r>
        <w:rPr>
          <w:rFonts w:cs="Arial Narrow" w:ascii="Arial Narrow" w:hAnsi="Arial Narrow"/>
          <w:sz w:val="20"/>
        </w:rPr>
        <w:t xml:space="preserve">W punkcie </w:t>
      </w:r>
      <w:r>
        <w:rPr>
          <w:rFonts w:cs="Arial Narrow" w:ascii="Arial Narrow" w:hAnsi="Arial Narrow"/>
          <w:b/>
          <w:sz w:val="20"/>
        </w:rPr>
        <w:t>SZ1</w:t>
      </w:r>
      <w:r>
        <w:rPr>
          <w:rFonts w:cs="Arial Narrow" w:ascii="Arial Narrow" w:hAnsi="Arial Narrow"/>
          <w:sz w:val="20"/>
        </w:rPr>
        <w:t>, na przyłączu do SWC Mostostal (</w:t>
      </w:r>
      <w:r>
        <w:rPr>
          <w:rFonts w:cs="Arial Narrow" w:ascii="Arial Narrow" w:hAnsi="Arial Narrow"/>
          <w:b/>
          <w:sz w:val="20"/>
        </w:rPr>
        <w:t>T1.1</w:t>
      </w:r>
      <w:r>
        <w:rPr>
          <w:rFonts w:cs="Arial Narrow" w:ascii="Arial Narrow" w:hAnsi="Arial Narrow"/>
          <w:sz w:val="20"/>
        </w:rPr>
        <w:t>), zaprojektowano preizolowane zawory odcinające 2xØ88,9/160 w studni z kręgów betonowych Ø1000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dpowietrzenie projektowanej sieci cieplnej będzie realizowane w jej najwyższych punktach tj.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rzez istniejącą napowietrzną sieć cieplną 2xDN500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przez zaprojektowane odpowietrzenie </w:t>
      </w:r>
      <w:r>
        <w:rPr>
          <w:rFonts w:cs="Arial Narrow" w:ascii="Arial Narrow" w:hAnsi="Arial Narrow"/>
          <w:b/>
          <w:sz w:val="20"/>
        </w:rPr>
        <w:t>ODP</w:t>
      </w:r>
      <w:r>
        <w:rPr>
          <w:rFonts w:cs="Arial Narrow" w:ascii="Arial Narrow" w:hAnsi="Arial Narrow"/>
          <w:sz w:val="20"/>
        </w:rPr>
        <w:t xml:space="preserve"> po wejściu rurociągów do przepustu pod wiaduktem.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leży zapewnić odpowietrzenie rurociągów wprowadzanych do budynków: SWC Mostostal, Hali Walcowni „Dziedzice”, budynku administracyjnego Czechowickiej Spółdzielni Mieszkaniowej.</w:t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wcity2"/>
        <w:ind w:left="540" w:hanging="0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z w:val="20"/>
        </w:rPr>
        <w:t>Odwodnienie projektowanej sieci cieplnej będzie realizowane w jej najniższych punktach tj.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2 poprzez preizolowane zawory odwadniające w studni z kręgów betonowych Ø2000.</w:t>
      </w:r>
    </w:p>
    <w:p>
      <w:pPr>
        <w:pStyle w:val="BodyTextIndent2"/>
        <w:ind w:left="540" w:right="7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TextIndent2"/>
        <w:ind w:left="540" w:right="7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Lokalizację odpowietrzeń i odwodnień przedstawiono na rysunku numer 04 </w:t>
      </w:r>
      <w:r>
        <w:rPr>
          <w:rFonts w:cs="Arial Narrow" w:ascii="Arial Narrow" w:hAnsi="Arial Narrow"/>
          <w:i/>
          <w:sz w:val="20"/>
        </w:rPr>
        <w:t>Profil podłużny sieci cieplnej – cz. 1</w:t>
      </w:r>
      <w:r>
        <w:rPr>
          <w:rFonts w:cs="Arial Narrow" w:ascii="Arial Narrow" w:hAnsi="Arial Narrow"/>
          <w:spacing w:val="38"/>
          <w:sz w:val="20"/>
        </w:rPr>
        <w:t>.</w:t>
      </w:r>
    </w:p>
    <w:p>
      <w:pPr>
        <w:pStyle w:val="Tekstpodstawowywcity2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18" w:name="__RefHeading___Toc282096172"/>
      <w:bookmarkEnd w:id="18"/>
      <w:r>
        <w:rPr>
          <w:rFonts w:cs="Arial Narrow" w:ascii="Arial Narrow" w:hAnsi="Arial Narrow"/>
          <w:sz w:val="20"/>
          <w:szCs w:val="20"/>
        </w:rPr>
        <w:t>2.7.8.   Roboty demontażowe</w:t>
      </w:r>
    </w:p>
    <w:p>
      <w:pPr>
        <w:pStyle w:val="BodyTextIndent2"/>
        <w:ind w:left="540" w:right="7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czas realizacji przebudowy sieci cieplnej należy wykonać następujące prace demontażowe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stniejącą napowietrzną sieć cieplną 2xDN500 od miejsca włączenia PW do SWC na terenie MOSTOSTAL-HOLDING S.A. Zabrze – po wyłączeniu sieci cieplnej z eksploatacji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stniejące rurociągi ciepłownicze wraz z armaturą w piwnicy budynku SWC na terenie MOSTOSTAL-HOLDING S.A. Zabrze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>istniejącą, nieczynną, napowietrzną sieć cieplną 2xDn300 ułożoną na podporach stalowych, (zakres demontażu sieci 2xDN300 określi Inwestor)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stniejące rurociągi stalowe DN125 przy hali Walcowni „Dziedzice” – 4 szt.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zebrać budynek portierni na terenie CZSM zgodnie z zawartym porozumieniem na etapie uzyskiwania zgody na wejście w teren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demontować istniejące komory ciepłownicze na terenie MOSTOSTAL-HOLDING S.A. – 2 szt.,</w:t>
      </w:r>
    </w:p>
    <w:p>
      <w:pPr>
        <w:pStyle w:val="BodyTextIndent2"/>
        <w:ind w:left="540" w:right="79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19" w:name="__RefHeading___Toc282096173"/>
      <w:bookmarkEnd w:id="19"/>
      <w:r>
        <w:rPr>
          <w:rFonts w:cs="Arial Narrow" w:ascii="Arial Narrow" w:hAnsi="Arial Narrow"/>
          <w:sz w:val="20"/>
          <w:szCs w:val="20"/>
        </w:rPr>
        <w:t>2.7.9.   Roboty montażowe</w:t>
      </w:r>
    </w:p>
    <w:p>
      <w:pPr>
        <w:pStyle w:val="TextBodyIndent"/>
        <w:tabs>
          <w:tab w:val="clear" w:pos="708"/>
          <w:tab w:val="left" w:pos="1080" w:leader="none"/>
        </w:tabs>
        <w:ind w:left="540" w:right="7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urociągi należy układać i montować zgodnie ze </w:t>
      </w:r>
      <w:r>
        <w:rPr>
          <w:rFonts w:cs="Arial Narrow" w:ascii="Arial Narrow" w:hAnsi="Arial Narrow"/>
          <w:i/>
          <w:sz w:val="20"/>
          <w:szCs w:val="20"/>
        </w:rPr>
        <w:t>Schematem montażowym sieci cieplnej – cz. 1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 xml:space="preserve">rysunek numer 03, oraz ze </w:t>
      </w:r>
      <w:r>
        <w:rPr>
          <w:rFonts w:cs="Arial Narrow" w:ascii="Arial Narrow" w:hAnsi="Arial Narrow"/>
          <w:i/>
          <w:sz w:val="20"/>
          <w:szCs w:val="20"/>
        </w:rPr>
        <w:t>Schematem włączenia do istniejących rurociągów 2xDN500</w:t>
      </w:r>
      <w:r>
        <w:rPr>
          <w:rFonts w:cs="Arial Narrow" w:ascii="Arial Narrow" w:hAnsi="Arial Narrow"/>
          <w:sz w:val="20"/>
          <w:szCs w:val="20"/>
        </w:rPr>
        <w:t xml:space="preserve"> –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ysunki numer 10 i 11, zachowując szczegółowe wytyczne stosowania technologii rur preizolowanych firmy Z.P.U. Kazimierz Jońca Sp. z o.o. Międzyrzecz.</w:t>
      </w:r>
    </w:p>
    <w:p>
      <w:pPr>
        <w:pStyle w:val="TextBodyIndent"/>
        <w:tabs>
          <w:tab w:val="clear" w:pos="708"/>
          <w:tab w:val="left" w:pos="1080" w:leader="none"/>
        </w:tabs>
        <w:ind w:left="540" w:right="7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Na złącza spawane należy nałożyć z</w:t>
      </w:r>
      <w:r>
        <w:rPr>
          <w:rFonts w:cs="Arial" w:ascii="Arial Narrow" w:hAnsi="Arial Narrow"/>
          <w:sz w:val="20"/>
          <w:szCs w:val="20"/>
        </w:rPr>
        <w:t>łącza izolacyjne w postaci mufy termokurczliwej z klejem, sieciowanej radiacyjnie, do zalewania pianka PUR</w:t>
      </w:r>
      <w:r>
        <w:rPr>
          <w:rFonts w:cs="Arial Narrow" w:ascii="Arial Narrow" w:hAnsi="Arial Narrow"/>
          <w:sz w:val="20"/>
          <w:szCs w:val="20"/>
        </w:rPr>
        <w:t xml:space="preserve"> zgodnie z wyszczególnieniem w </w:t>
      </w:r>
      <w:r>
        <w:rPr>
          <w:rFonts w:cs="Arial Narrow" w:ascii="Arial Narrow" w:hAnsi="Arial Narrow"/>
          <w:i/>
          <w:sz w:val="20"/>
          <w:szCs w:val="20"/>
        </w:rPr>
        <w:t>Zestawieniu materiałów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ind w:left="540" w:right="7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540" w:right="7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trakcie robót montażowych należy przestrzegać: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warunków</w:t>
      </w:r>
      <w:r>
        <w:rPr>
          <w:rFonts w:cs="Arial Narrow" w:ascii="Arial Narrow" w:hAnsi="Arial Narrow"/>
          <w:sz w:val="20"/>
        </w:rPr>
        <w:t xml:space="preserve"> wynikających z uzgodnień z właścicielami (użytkownikami) terenu,</w:t>
      </w:r>
    </w:p>
    <w:p>
      <w:pPr>
        <w:pStyle w:val="BodyText2"/>
        <w:widowControl/>
        <w:numPr>
          <w:ilvl w:val="0"/>
          <w:numId w:val="5"/>
        </w:numPr>
        <w:ind w:left="900" w:right="77" w:hanging="360"/>
        <w:rPr/>
      </w:pPr>
      <w:r>
        <w:rPr>
          <w:rFonts w:cs="Arial Narrow" w:ascii="Arial Narrow" w:hAnsi="Arial Narrow"/>
          <w:sz w:val="20"/>
        </w:rPr>
        <w:t xml:space="preserve">opinii Zespołu </w:t>
      </w:r>
      <w:r>
        <w:rPr>
          <w:rFonts w:cs="Arial" w:ascii="Arial Narrow" w:hAnsi="Arial Narrow"/>
          <w:sz w:val="20"/>
        </w:rPr>
        <w:t>Uzgadniania</w:t>
      </w:r>
      <w:r>
        <w:rPr>
          <w:rFonts w:cs="Arial Narrow" w:ascii="Arial Narrow" w:hAnsi="Arial Narrow"/>
          <w:sz w:val="20"/>
        </w:rPr>
        <w:t xml:space="preserve"> Dokumentacji Projektowej,</w:t>
      </w:r>
    </w:p>
    <w:p>
      <w:pPr>
        <w:pStyle w:val="BodyText2"/>
        <w:widowControl/>
        <w:ind w:left="540" w:right="77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anowiących załączniki do niniejszej dokumentacji projektowej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miany kierunku biegu rurociągu, poprzez zmiany kierunku na spawie do 6°, należy wykonać</w:t>
        <w:br/>
        <w:t xml:space="preserve">po uprzednim zukosowaniu i sfazowaniu końcówki rury do spawania, zgodnie z wymogami zastosowanej techniki spawania i wytycznymi technologii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owy sposób montażu rurociągów preizolowanych ujmuje katalog firmy Z.P.U. Kazimierz Jońca Sp. z o.o. Międzyrzecz oraz ogólne warunki wykonania i odbioru sieci cieplnych z rur i elementów preizolowanych wydane</w:t>
        <w:br/>
        <w:t>w 1996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20" w:name="__RefHeading___Toc282096174"/>
      <w:bookmarkEnd w:id="20"/>
      <w:r>
        <w:rPr>
          <w:rFonts w:cs="Arial Narrow" w:ascii="Arial Narrow" w:hAnsi="Arial Narrow"/>
          <w:sz w:val="20"/>
          <w:szCs w:val="20"/>
        </w:rPr>
        <w:t>2.7.10.  Ułożenie rurociągów stalowych na podporach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cinek sieci cieplnej od miejsca włączenia </w:t>
      </w:r>
      <w:r>
        <w:rPr>
          <w:rFonts w:cs="Arial Narrow" w:ascii="Arial Narrow" w:hAnsi="Arial Narrow"/>
          <w:b/>
          <w:sz w:val="20"/>
          <w:szCs w:val="20"/>
        </w:rPr>
        <w:t>PW</w:t>
      </w:r>
      <w:r>
        <w:rPr>
          <w:rFonts w:cs="Arial Narrow" w:ascii="Arial Narrow" w:hAnsi="Arial Narrow"/>
          <w:sz w:val="20"/>
          <w:szCs w:val="20"/>
        </w:rPr>
        <w:t xml:space="preserve"> do załomu pionowego </w:t>
      </w:r>
      <w:r>
        <w:rPr>
          <w:rFonts w:cs="Arial Narrow" w:ascii="Arial Narrow" w:hAnsi="Arial Narrow"/>
          <w:b/>
          <w:sz w:val="20"/>
          <w:szCs w:val="20"/>
        </w:rPr>
        <w:t>ZP5</w:t>
      </w:r>
      <w:r>
        <w:rPr>
          <w:rFonts w:cs="Arial Narrow" w:ascii="Arial Narrow" w:hAnsi="Arial Narrow"/>
          <w:sz w:val="20"/>
          <w:szCs w:val="20"/>
        </w:rPr>
        <w:t xml:space="preserve"> został zaprojektowany jako napowietrzny</w:t>
        <w:br/>
        <w:t>w technologii rur stalowych, izolowanych łupkami z pianki poliuretanowej, w otulinach z blachy stalowej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d miejsca włączenia </w:t>
      </w:r>
      <w:r>
        <w:rPr>
          <w:rFonts w:cs="Arial Narrow" w:ascii="Arial Narrow" w:hAnsi="Arial Narrow"/>
          <w:b/>
          <w:sz w:val="20"/>
          <w:szCs w:val="20"/>
        </w:rPr>
        <w:t>PW</w:t>
      </w:r>
      <w:r>
        <w:rPr>
          <w:rFonts w:cs="Arial Narrow" w:ascii="Arial Narrow" w:hAnsi="Arial Narrow"/>
          <w:sz w:val="20"/>
          <w:szCs w:val="20"/>
        </w:rPr>
        <w:t xml:space="preserve"> do załomu pionowego </w:t>
      </w:r>
      <w:r>
        <w:rPr>
          <w:rFonts w:cs="Arial Narrow" w:ascii="Arial Narrow" w:hAnsi="Arial Narrow"/>
          <w:b/>
          <w:sz w:val="20"/>
          <w:szCs w:val="20"/>
        </w:rPr>
        <w:t>ZP5</w:t>
      </w:r>
      <w:r>
        <w:rPr>
          <w:rFonts w:cs="Arial Narrow" w:ascii="Arial Narrow" w:hAnsi="Arial Narrow"/>
          <w:sz w:val="20"/>
          <w:szCs w:val="20"/>
        </w:rPr>
        <w:t xml:space="preserve"> sieć cieplna zostanie ułożona na istniejących podpora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celu sprawdzenia nośności istniejących podpór dokonano obliczeń wytrzymałościowych, stanowiących część konstrukcyjną opracowania załączoną do niniejszego projektu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77" w:hanging="0"/>
        <w:rPr>
          <w:rFonts w:ascii="Arial Narrow" w:hAnsi="Arial Narrow" w:cs="Arial Narrow"/>
          <w:b w:val="false"/>
          <w:b w:val="false"/>
          <w:sz w:val="20"/>
        </w:rPr>
      </w:pPr>
      <w:bookmarkStart w:id="21" w:name="__RefHeading___Toc282096175"/>
      <w:bookmarkEnd w:id="21"/>
      <w:r>
        <w:rPr>
          <w:rFonts w:cs="Arial Narrow" w:ascii="Arial Narrow" w:hAnsi="Arial Narrow"/>
          <w:sz w:val="20"/>
          <w:szCs w:val="20"/>
        </w:rPr>
        <w:t>2.7.11.  Przejście rurociągów preizolowanych przez ulicę Traugutta i Narutowicz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jście rurociągów ciepłowniczych pod ulicą Traugutta zostanie wykonane z wykorzystaniem istniejącego przepustu betonowego pod wiaduktem, po trasie istniejącej sieci cieplnej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wytycznymi zawartymi w Decyzji ZDP-7442.11/435/6-1/10 z dnia 20.04.2010r., wydanej przez Zarząd Dróg Powiatowych w Bielsku-Białej, przekroczenie ulicy Narutowicza należy wykonać metodą przewiertu bez naruszania istniejącej nawierzchni drogowej. Przejście rurociągów preizolowanych przez ulicę Narutowicza przewidziano </w:t>
      </w:r>
      <w:r>
        <w:rPr>
          <w:rFonts w:cs="Arial Narrow" w:ascii="Arial Narrow" w:hAnsi="Arial Narrow"/>
          <w:sz w:val="20"/>
        </w:rPr>
        <w:t xml:space="preserve">w stalowych rurach przewiertowych </w:t>
      </w:r>
      <w:r>
        <w:rPr>
          <w:rFonts w:cs="Arial Narrow" w:ascii="Arial Narrow" w:hAnsi="Arial Narrow"/>
          <w:sz w:val="20"/>
          <w:szCs w:val="20"/>
        </w:rPr>
        <w:t>2xDN500, na płozach dystansowych, z zabezpieczeniem końców rur ochronnych manszet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3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wiązku z tym, iż w czasie opracowywania niniejszej dokumentacji projektowej trwają prace projektowe związane</w:t>
        <w:br/>
        <w:t>z przebudową ulicy Traugutta, Narutowicza oraz budową ronda, w przypadku wcześniejszej realizacji robót drogowych należy osadzić rury ochronne dla sieci cieplnej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77" w:hanging="0"/>
        <w:rPr>
          <w:rFonts w:ascii="Arial Narrow" w:hAnsi="Arial Narrow" w:cs="Arial Narrow"/>
          <w:sz w:val="20"/>
        </w:rPr>
      </w:pPr>
      <w:bookmarkStart w:id="22" w:name="__RefHeading___Toc282096176"/>
      <w:r>
        <w:rPr>
          <w:rFonts w:cs="Arial Narrow" w:ascii="Arial Narrow" w:hAnsi="Arial Narrow"/>
          <w:sz w:val="20"/>
        </w:rPr>
        <w:t>2.7.12.  Przejście rurociągów preizolowanych przez przegrodę budowlaną</w:t>
      </w:r>
      <w:bookmarkEnd w:id="22"/>
      <w:r>
        <w:rPr>
          <w:rFonts w:cs="Arial Narrow" w:ascii="Arial Narrow" w:hAnsi="Arial Narrow"/>
          <w:sz w:val="20"/>
        </w:rPr>
        <w:t xml:space="preserve"> </w:t>
      </w:r>
    </w:p>
    <w:p>
      <w:pPr>
        <w:pStyle w:val="BodyTextIndent2"/>
        <w:tabs>
          <w:tab w:val="clear" w:pos="708"/>
          <w:tab w:val="left" w:pos="1080" w:leader="none"/>
        </w:tabs>
        <w:ind w:left="540" w:right="77" w:hanging="0"/>
        <w:jc w:val="both"/>
        <w:rPr/>
      </w:pPr>
      <w:r>
        <w:rPr>
          <w:rFonts w:cs="Arial Narrow" w:ascii="Arial Narrow" w:hAnsi="Arial Narrow"/>
          <w:sz w:val="20"/>
        </w:rPr>
        <w:t xml:space="preserve">Przejścia rur preizolowanych przez ściany zewnętrzne zasilanych budynków, zaprojektowano w wykonaniu gazoszczelnym przy użyciu przejść szczelnych typu WGC firmy Integra. Na rysunku numer 09, przedstawiono </w:t>
      </w:r>
      <w:r>
        <w:rPr>
          <w:rFonts w:cs="Arial Narrow" w:ascii="Arial Narrow" w:hAnsi="Arial Narrow"/>
          <w:i/>
          <w:sz w:val="20"/>
        </w:rPr>
        <w:t>Schemat przejścia rurociągów przez przegrody budowlane</w:t>
      </w:r>
      <w:r>
        <w:rPr>
          <w:rFonts w:cs="Arial Narrow" w:ascii="Arial Narrow" w:hAnsi="Arial Narrow"/>
          <w:sz w:val="20"/>
        </w:rPr>
        <w:t>.</w:t>
      </w:r>
    </w:p>
    <w:p>
      <w:pPr>
        <w:pStyle w:val="BodyTextIndent2"/>
        <w:tabs>
          <w:tab w:val="clear" w:pos="708"/>
          <w:tab w:val="left" w:pos="1080" w:leader="none"/>
        </w:tabs>
        <w:ind w:left="540" w:right="77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prowadzenie rur preizolowanych wymaga wykonania dwóch otworów w przegrodzie budowlanej.</w:t>
        <w:br/>
        <w:t>Do wykonania otworów, należy zatem użyć, wiertnicy do betonu. W żadnym wypadku, nie dopuszcza się, wykuwania otworów przy użyciu narzędzi udarowy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3" w:name="__RefHeading___Toc282096177"/>
      <w:bookmarkEnd w:id="23"/>
      <w:r>
        <w:rPr>
          <w:rFonts w:cs="Arial Narrow" w:ascii="Arial Narrow" w:hAnsi="Arial Narrow"/>
          <w:sz w:val="20"/>
          <w:szCs w:val="20"/>
        </w:rPr>
        <w:t>2.7.13.  Zabezpieczenie antykorozyjne i termiczne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ociągi preizolowane nie wymagają dodatkowych zabezpieczeń antykorozyjnych i termicznych. Na budowie należy wykonać jedynie dodatkową izolację złączy mufowych.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 nałożeniem pokryć antykorozyjnych powierzchnie powinny być przygotowane przez czyszczenie ręczne lub mechaniczne zgodnie z normą PN-EN ISO 8504-1:2002.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7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okrycie antykorozyjne powinno być dwuwarstwowe (warstwa gruntowa i nawierzchniowa). Farby stosowane na pokrycia powinny mieć dobrą odporność na temperaturę do 150</w:t>
      </w:r>
      <w:r>
        <w:rPr>
          <w:rFonts w:cs="Arial Narrow" w:ascii="Arial Narrow" w:hAnsi="Arial Narrow"/>
          <w:sz w:val="20"/>
          <w:szCs w:val="20"/>
          <w:vertAlign w:val="superscript"/>
        </w:rPr>
        <w:t>0</w:t>
      </w:r>
      <w:r>
        <w:rPr>
          <w:rFonts w:cs="Arial Narrow" w:ascii="Arial Narrow" w:hAnsi="Arial Narrow"/>
          <w:sz w:val="20"/>
          <w:szCs w:val="20"/>
        </w:rPr>
        <w:t xml:space="preserve">C, nadawać się do malowania powierzchni stalowych narażonych na działanie wysokiej temperatury oraz powinny zawierać pigmenty antykorozyjne. 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jako pierwszą warstwę, farbę o właściwościach antykorozyjnych, jako drugą warstwę farbę nawierzchniową, tworzącą powłokę elastyczną. Każda z tych powłok powinna być w innym kolorze.</w:t>
      </w:r>
    </w:p>
    <w:p>
      <w:pPr>
        <w:pStyle w:val="Normal"/>
        <w:spacing w:lineRule="auto" w:line="360"/>
        <w:ind w:left="57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24" w:name="__RefHeading___Toc282096178"/>
      <w:bookmarkEnd w:id="24"/>
      <w:r>
        <w:rPr>
          <w:rFonts w:cs="Arial Narrow" w:ascii="Arial Narrow" w:hAnsi="Arial Narrow"/>
          <w:sz w:val="20"/>
          <w:szCs w:val="20"/>
        </w:rPr>
        <w:t>2.7.14.  Prace spawalnicze oraz badania.</w:t>
      </w:r>
    </w:p>
    <w:p>
      <w:pPr>
        <w:pStyle w:val="NormalnyWeb"/>
        <w:spacing w:lineRule="auto" w:line="360" w:before="0" w:after="0"/>
        <w:ind w:left="540" w:hanging="0"/>
        <w:rPr>
          <w:rFonts w:ascii="Arial Narrow" w:hAnsi="Arial Narrow" w:cs="Arial Narrow"/>
          <w:color w:val="000000"/>
          <w:spacing w:val="20"/>
          <w:sz w:val="20"/>
          <w:szCs w:val="20"/>
        </w:rPr>
      </w:pPr>
      <w:r>
        <w:rPr>
          <w:rFonts w:cs="Arial Narrow" w:ascii="Arial Narrow" w:hAnsi="Arial Narrow"/>
          <w:color w:val="000000"/>
          <w:spacing w:val="20"/>
          <w:sz w:val="20"/>
          <w:szCs w:val="20"/>
        </w:rPr>
        <w:t>I.</w:t>
        <w:tab/>
        <w:t>Wymagania ogóln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21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.1</w:t>
        <w:tab/>
        <w:t xml:space="preserve">Postanowienie niniejszego rozdziału odnoszą się do wymagań stawianych Wykonawcy, które musi spełnić </w:t>
        <w:br/>
        <w:t>przed rozpoczęciem i w trakcie procesów spawani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.2</w:t>
        <w:tab/>
        <w:t>Prace spawalnicze mogą być realizowane tylko przy zastosowaniu następujących procesów spa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ukowego ręcznego elektrodą otuloną (1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ukowego elektrodą wolframowa (TIG) (14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żej wymienionymi metodami łącznie (141+11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.3</w:t>
        <w:tab/>
        <w:t>Wymienione w punkcie I.2 technologie powinny mieć uznanie odpowiednio do norm PN-EN ISO 15614-1,</w:t>
        <w:br/>
        <w:t>a procedurę uznaniową powinna przeprowadzić osoba nadzoru spawalniczego zakładu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rFonts w:cs="Arial Narrow" w:ascii="Arial Narrow" w:hAnsi="Arial Narrow"/>
          <w:sz w:val="20"/>
          <w:szCs w:val="20"/>
        </w:rPr>
        <w:t>II.1</w:t>
        <w:tab/>
        <w:t>Wykonawca powinien mieć wdrożony System Zarządzania Jakością , przy jego braku System Jakości obejmujący całokształt prac spawalniczych lub Instrukcję Kontroli Jako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 Narrow" w:ascii="Arial Narrow" w:hAnsi="Arial Narrow"/>
          <w:sz w:val="20"/>
        </w:rPr>
        <w:t>II.2</w:t>
        <w:tab/>
        <w:t>Ze strony Wykonawcy realizację procesów spawania i procesów pomocniczych powinna nadzorować osoba</w:t>
        <w:br/>
        <w:t>posiadająca kwalifikacje inżyniera spawalnika lub kontrolera robót spawalniczych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I.3</w:t>
        <w:tab/>
        <w:t>Prace spawalnicze na podstawie uznanej technologii spawania i pod nadzorem spawalniczym wykonują spawacze posiadający kwalifikacje zgodne z PN-EN 287-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rFonts w:ascii="Arial Narrow" w:hAnsi="Arial Narrow" w:cs="Arial Narrow"/>
          <w:spacing w:val="20"/>
          <w:sz w:val="20"/>
        </w:rPr>
      </w:pPr>
      <w:r>
        <w:rPr>
          <w:rFonts w:cs="Arial Narrow" w:ascii="Arial Narrow" w:hAnsi="Arial Narrow"/>
          <w:spacing w:val="20"/>
          <w:sz w:val="20"/>
        </w:rPr>
        <w:t>III.</w:t>
        <w:tab/>
        <w:t>Badania nieniszcząc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II.1</w:t>
        <w:tab/>
        <w:t>Badanie spoin rurociągu należy powierzyć uznanemu Laboratorium badań defektoskopowych, posiadającemu wdrożony System Zarządzania Jakością i certyfikowany personel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II.2</w:t>
        <w:tab/>
        <w:t>Badanie defektoskopowe wykonuje się zgodnie z PN-EN 1435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3</w:t>
        <w:tab/>
        <w:t>Badaniom defektoskopowym podlega 100% połączeń spawanych, wymagany poziom jakości spoin według</w:t>
        <w:br/>
        <w:t>PN-EN ISO 5817 „B” i „C”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rPr/>
      </w:pPr>
      <w:bookmarkStart w:id="25" w:name="__RefHeading___Toc282096179"/>
      <w:bookmarkEnd w:id="25"/>
      <w:r>
        <w:rPr>
          <w:rFonts w:cs="Arial Narrow" w:ascii="Arial Narrow" w:hAnsi="Arial Narrow"/>
          <w:sz w:val="20"/>
          <w:szCs w:val="20"/>
        </w:rPr>
        <w:t>2.7.15.  Próba szczelności i płukanie rurociągu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e szczelności w stanie zimnym powinno być przeprowadzone według metod i wartości ciśnienia (próby ciśnieniowej) określonej w normie PN-B-10405:1999 Sieci ciepłownicze. Wymagania i badania przy odbiorze oraz PN-92/M-34031 Rurociągi pary i wody gorącej. Ogólne wymagania i badania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óbę szczelności wszystkich spoin należy przeprowadzić: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/>
      </w:pPr>
      <w:r>
        <w:rPr>
          <w:rFonts w:cs="Arial Narrow" w:ascii="Arial Narrow" w:hAnsi="Arial Narrow"/>
          <w:sz w:val="20"/>
        </w:rPr>
        <w:t>wodą o ciśnieniu równym 1,5 ciśnienia roboczego tj. 3,75 MPa lub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wietrzem o nadciśnieniu 0,02 MPa lub o podciśnieniu 0,065 MPa przy użyciu płynu wskaźnikowego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óbę szczelności z wykorzystaniem powietrza należy przeprowadzić przed wypełnieniem rurociągu wodą</w:t>
        <w:br/>
        <w:t>w celu przepłukania. Próba szczelności przy użyciu wody może być zarazem próbą ciśnieniową, jeżeli ciśnienie wody zostanie podniesione do 1,5 wartości ciśnienia roboczego tj. 3,75 MPa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dstawie PN-92/M-34031 zezwala się na pominięcie próby ciśnieniowej pod warunkiem, że wszystkie złącza spawane pomiędzy elementami rurociągów będą sprawdzane metodą nieniszczącą. W ramach badań nieniszczących spoin dopuszcza się równoważnie kontrolę ultradźwiękową i radiograficzną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przeprowadzonych próbach rurociąg należy przepłukać wodą w celu usunięcia wszystkich zanieczyszczeń stałych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 wykonaniu próby ciśnieniowej decyduje Inwestor.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óby należy wykonać zgodnie z: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N-91/B-10405</w:t>
        <w:tab/>
        <w:t>Sieci ciepłownicze. Wymagania i badania przy odbiorze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2835" w:hanging="2295"/>
        <w:jc w:val="both"/>
        <w:rPr/>
      </w:pPr>
      <w:r>
        <w:rPr>
          <w:rFonts w:cs="Arial Narrow" w:ascii="Arial Narrow" w:hAnsi="Arial Narrow"/>
          <w:i/>
          <w:sz w:val="20"/>
        </w:rPr>
        <w:t>PN-92/M-34031</w:t>
        <w:tab/>
        <w:t>Rurociągi pary i wody gorącej. Ogólne wymagania i badania.</w:t>
      </w:r>
    </w:p>
    <w:p>
      <w:pPr>
        <w:pStyle w:val="TextBodyIndent"/>
        <w:ind w:left="54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26" w:name="__RefHeading___Toc282096180"/>
      <w:bookmarkEnd w:id="26"/>
      <w:r>
        <w:rPr>
          <w:rFonts w:cs="Arial Narrow" w:ascii="Arial Narrow" w:hAnsi="Arial Narrow"/>
          <w:sz w:val="20"/>
          <w:szCs w:val="20"/>
        </w:rPr>
        <w:t>2.7.16.  Wytyczne montażu systemu wykrywania nieszczelności rurociągów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owana sieć cieplna w technologii rur preizolowanych Z.P.U. Kazimierz Jońca Sp. z o.o. Międzyrzecz, wyposażona jest w system rejestracji i sygnalizacji wilgoci w warstwie izolującej. Podczas montażu należy stosować się do szczegółowych wytycznych zawartych w katalogu firmy Z.P.U. Kazimierz Jońca Sp. z o.o. Międzyrzecz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</w:rPr>
        <w:t xml:space="preserve">Na rozpatrywanym odcinku przewidziano zabudowę urządzeń Detektor </w:t>
      </w:r>
      <w:r>
        <w:rPr>
          <w:rFonts w:cs="Arial" w:ascii="Arial Narrow" w:hAnsi="Arial Narrow"/>
          <w:sz w:val="20"/>
          <w:szCs w:val="20"/>
          <w:lang w:val="da-DK"/>
        </w:rPr>
        <w:t>umożliwiających ciągły monitoring poprawności działania systemu, w budynku stacji wymienników ciepła na terenie ”MOSTOSTAL-HOLDING” S.A. Zabrze</w:t>
        <w:br/>
        <w:t>oraz w budynku administracyjnym Czechowickiej Spółdzielni Mieszkaniowej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równo przed łączeniem przewodów sygnalizacyjnych jak i po zamontowaniu każdego złącza mufowego należy sprawdzić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  <w:t>-</w:t>
        <w:tab/>
        <w:t>czy przewody nie zostały przerwane lub nie uległy zwarciu z rurą stalową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  <w:t>-</w:t>
        <w:tab/>
        <w:t>czy do warstwy izolacji nie przedostała się wilgoć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da-DK"/>
        </w:rPr>
        <w:t xml:space="preserve">Lokalizację urządzeń Detektor, a także sposób połączenia przewodów przedstawiono na rysunku numer 05 </w:t>
      </w:r>
      <w:r>
        <w:rPr>
          <w:rFonts w:cs="Arial Narrow" w:ascii="Arial Narrow" w:hAnsi="Arial Narrow"/>
          <w:i/>
          <w:sz w:val="20"/>
          <w:szCs w:val="20"/>
        </w:rPr>
        <w:t>Schemat instalacji alarmowej sieci cieplnej – cz. 1</w:t>
      </w:r>
      <w:r>
        <w:rPr>
          <w:rFonts w:cs="Arial Narrow" w:ascii="Arial Narrow" w:hAnsi="Arial Narrow"/>
          <w:iCs/>
          <w:spacing w:val="3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rFonts w:ascii="Arial Narrow" w:hAnsi="Arial Narrow" w:cs="Arial Narrow"/>
          <w:iCs/>
          <w:spacing w:val="38"/>
          <w:sz w:val="20"/>
          <w:szCs w:val="20"/>
          <w:lang w:val="da-DK"/>
        </w:rPr>
      </w:pPr>
      <w:r>
        <w:rPr>
          <w:rFonts w:cs="Arial Narrow" w:ascii="Arial Narrow" w:hAnsi="Arial Narrow"/>
          <w:iCs/>
          <w:spacing w:val="38"/>
          <w:sz w:val="20"/>
          <w:szCs w:val="20"/>
          <w:lang w:val="da-DK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 Narrow" w:hAnsi="Arial Narrow" w:cs="Arial Narrow"/>
          <w:sz w:val="20"/>
          <w:szCs w:val="20"/>
        </w:rPr>
      </w:pPr>
      <w:bookmarkStart w:id="27" w:name="__RefHeading___Toc282096181"/>
      <w:bookmarkEnd w:id="27"/>
      <w:r>
        <w:rPr>
          <w:rFonts w:cs="Arial Narrow" w:ascii="Arial Narrow" w:hAnsi="Arial Narrow"/>
          <w:sz w:val="20"/>
          <w:szCs w:val="20"/>
        </w:rPr>
        <w:t>2.7.17.  Wytyczne spawania zaworów kulowych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dczas spawania górnego szwu zaworu instalowanego pionowo, zawór musi być całkowicie otwarty </w:t>
        <w:br/>
        <w:t>w celu uniknięcia iskier spawalniczych mogących uszkodzić powierzchnię kuli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lny szew zaworu montowanego pionowo może być spawany, gdy zawór jest całkowicie zamknięty </w:t>
        <w:br/>
        <w:t>w celu uniknięcia przejścia (przeciągnięcia) ciepła spawalniczego przez zawór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czas spawania zaworu instalowanego poziomo, zawór musi być całkowicie otwarty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ie wolno skracać końcówek zaworu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czas spawania unikać przegrzania korpusu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igdy nie należy obracać dźwigni zaworu bezpośrednio po spawaniu, gdy jest jeszcze gorący, zawór może być chłodzony również podczas spawania, na przykład wodą - jeżeli jest to konieczne. Obrót kuli po wspawaniu, możliwy po wychłodzeniu zaworu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5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wór, który jest zwykle albo otwarty, albo zamknięty powinien być uruchamiany przynajmniej kilka razy</w:t>
        <w:br/>
        <w:t>w roku</w:t>
      </w:r>
    </w:p>
    <w:p>
      <w:pPr>
        <w:pStyle w:val="Normal"/>
        <w:spacing w:lineRule="auto" w:line="360"/>
        <w:ind w:left="90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8" w:name="__RefHeading___Toc282096182"/>
      <w:bookmarkEnd w:id="28"/>
      <w:r>
        <w:rPr>
          <w:rFonts w:cs="Arial Narrow" w:ascii="Arial Narrow" w:hAnsi="Arial Narrow"/>
          <w:sz w:val="20"/>
          <w:szCs w:val="20"/>
        </w:rPr>
        <w:t>2.7.18.  Odtworzenie terenu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zakończeniu prac związanych z przebudową sieci cieplnej, nawierzchnie terenu należy przywrócić do stanu pierwotnego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iCs/>
          <w:spacing w:val="38"/>
          <w:sz w:val="20"/>
          <w:szCs w:val="20"/>
        </w:rPr>
      </w:pPr>
      <w:r>
        <w:rPr>
          <w:rFonts w:cs="Arial Narrow" w:ascii="Arial Narrow" w:hAnsi="Arial Narrow"/>
          <w:iCs/>
          <w:spacing w:val="38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bookmarkStart w:id="29" w:name="__RefHeading___Toc282096183"/>
      <w:bookmarkEnd w:id="29"/>
      <w:r>
        <w:rPr>
          <w:rFonts w:cs="Arial Narrow" w:ascii="Arial Narrow" w:hAnsi="Arial Narrow"/>
          <w:sz w:val="20"/>
          <w:szCs w:val="20"/>
        </w:rPr>
        <w:t>2.7.19.  Wytyczne BHP i p.poż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łość robót należy wykonać zgodnie z przepisami BHP i ppoż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dczas skracania rurociągów należy zwrócić szczególną uwagę na dokładne wyczyszczenie (przy pomocy specjalnego skrobaka lub noża) powierzchni rury przewodowej z pianki poliuretanowej. Pianka podgrzana do temperatury powyżej 175°C wytwarza szkodliwe opary. </w:t>
      </w:r>
    </w:p>
    <w:p>
      <w:pPr>
        <w:pStyle w:val="TextBodyIndent"/>
        <w:ind w:left="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!</w:t>
      </w:r>
    </w:p>
    <w:p>
      <w:pPr>
        <w:pStyle w:val="TextBodyIndent"/>
        <w:ind w:left="54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tapianie pianki płomieniem palnika grozi zatruciem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czasie obróbki cieplnej należy chronić materiał izolujący przed ciepłem i zapaleniem się, poprzez stosowanie osłon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0" w:name="__RefHeading___Toc282096184"/>
      <w:bookmarkEnd w:id="30"/>
      <w:r>
        <w:rPr>
          <w:rFonts w:cs="Arial Narrow" w:ascii="Arial Narrow" w:hAnsi="Arial Narrow"/>
          <w:sz w:val="20"/>
          <w:szCs w:val="20"/>
        </w:rPr>
        <w:t>2.7.20.  Uwagi końcowe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sieci cieplnej w technologii rur preizolowanych może być prowadzone przez firmę specjalistyczną posiadającą uprawnienia do montażu.</w:t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Indent"/>
        <w:ind w:left="54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boty takie jak: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</w:rPr>
        <w:t>niwelacja</w:t>
      </w:r>
      <w:r>
        <w:rPr>
          <w:rFonts w:cs="Arial Narrow" w:ascii="Arial Narrow" w:hAnsi="Arial Narrow"/>
          <w:sz w:val="20"/>
          <w:lang w:val="da-DK"/>
        </w:rPr>
        <w:t xml:space="preserve"> dna wykopu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ykonanie podsypki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sprawdzenie jakości połączeń spawanych rur przewodowych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próby szczelności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dopuszczenie połączeń do izolowania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ykonanie stref kompensacyjnych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płukanie sieci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  <w:lang w:val="da-DK"/>
        </w:rPr>
      </w:pPr>
      <w:r>
        <w:rPr>
          <w:rFonts w:cs="Arial Narrow" w:ascii="Arial Narrow" w:hAnsi="Arial Narrow"/>
          <w:sz w:val="20"/>
          <w:lang w:val="da-DK"/>
        </w:rPr>
        <w:t>wykonanie zasypki końcowej;</w:t>
      </w:r>
    </w:p>
    <w:p>
      <w:pPr>
        <w:pStyle w:val="TextBodyIndent"/>
        <w:ind w:left="540" w:hanging="0"/>
        <w:rPr/>
      </w:pPr>
      <w:r>
        <w:rPr>
          <w:rFonts w:cs="Arial Narrow" w:ascii="Arial Narrow" w:hAnsi="Arial Narrow"/>
          <w:sz w:val="20"/>
          <w:szCs w:val="20"/>
        </w:rPr>
        <w:t>muszą być odebrane i potwierdzone wpisem do Dziennika Budowy przez Kierownika Budowy oraz Inspektora Nadzor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czas wykonawstwa należy stosować się do: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zepisów zawartych w </w:t>
      </w:r>
      <w:r>
        <w:rPr>
          <w:rFonts w:cs="Arial Narrow" w:ascii="Arial Narrow" w:hAnsi="Arial Narrow"/>
          <w:i/>
          <w:sz w:val="20"/>
        </w:rPr>
        <w:t>Warunkach technicznych projektowania, wykonania, odbioru i eksploatacji sieci ciepłowniczych z rur i elementów preizolowanych oraz w Warunkach technicznych wykonania i odbioru robót budowlano-montażowych cz. II. Instalacje sanitarne i przemysłowe</w:t>
      </w:r>
      <w:r>
        <w:rPr>
          <w:rFonts w:cs="Arial Narrow" w:ascii="Arial Narrow" w:hAnsi="Arial Narrow"/>
          <w:spacing w:val="38"/>
          <w:sz w:val="20"/>
        </w:rPr>
        <w:t>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runków podanych przez właścicieli i użytkowników terenów, przez które przechodzi projektowana trasa sie</w:t>
      </w:r>
      <w:r>
        <w:rPr>
          <w:rFonts w:cs="Arial" w:ascii="Arial" w:hAnsi="Arial"/>
          <w:sz w:val="20"/>
        </w:rPr>
        <w:t>ci</w:t>
      </w:r>
      <w:r>
        <w:rPr>
          <w:rFonts w:cs="Arial Narrow" w:ascii="Arial Narrow" w:hAnsi="Arial Narrow"/>
          <w:sz w:val="20"/>
        </w:rPr>
        <w:t xml:space="preserve"> cieplnej – załącznik do niniejszej dokumentacji projektowej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runków zawartych w decyzji o ustaleniu lokalizacji inwestycji celu publicznego – załącznik do niniejszej dokumentacji projektowej;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runków zawartych w Opinii Zespołu Uzgadniania Dokumentacji Projektowej – załącznik do niniejszej dokumentacji projektowej.</w:t>
      </w:r>
    </w:p>
    <w:p>
      <w:pPr>
        <w:pStyle w:val="BodyTextIndent2"/>
        <w:ind w:left="90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jc w:val="left"/>
        <w:rPr/>
      </w:pPr>
      <w:bookmarkStart w:id="31" w:name="__RefHeading___Toc282096185"/>
      <w:bookmarkEnd w:id="31"/>
      <w:r>
        <w:rPr>
          <w:rFonts w:cs="Arial Narrow" w:ascii="Arial Narrow" w:hAnsi="Arial Narrow"/>
          <w:sz w:val="20"/>
          <w:szCs w:val="20"/>
        </w:rPr>
        <w:t>3. OBLICZE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2" w:name="__RefHeading___Toc282096186"/>
      <w:bookmarkEnd w:id="32"/>
      <w:r>
        <w:rPr>
          <w:rFonts w:cs="Arial Narrow" w:ascii="Arial Narrow" w:hAnsi="Arial Narrow"/>
          <w:sz w:val="20"/>
          <w:szCs w:val="20"/>
        </w:rPr>
        <w:t>3.1.  Obliczenia hydrauliczne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ednice zaprojektowanych rurociągów sieci cieplnej zostały dobrane w oparciu o podane przez Inwestora zapotrzebowania mocy cieplnej dla zasilanych obiektów oraz zapotrzebowania mocy cieplnych dla poszczególnych odcinków sieci cieplnej, jak również dane dotyczące parametrów pracy sieci ciepln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/>
      </w:pPr>
      <w:r>
        <w:rPr>
          <w:rFonts w:cs="Arial Narrow" w:ascii="Arial Narrow" w:hAnsi="Arial Narrow"/>
          <w:sz w:val="20"/>
          <w:szCs w:val="20"/>
          <w:lang w:eastAsia="ar-SA"/>
        </w:rPr>
        <w:t>ciśnienie nominalne w sieci</w:t>
        <w:tab/>
        <w:tab/>
        <w:tab/>
        <w:tab/>
        <w:tab/>
        <w:tab/>
        <w:tab/>
        <w:t>2,5M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/>
      </w:pPr>
      <w:r>
        <w:rPr>
          <w:rFonts w:cs="Arial Narrow" w:ascii="Arial Narrow" w:hAnsi="Arial Narrow"/>
          <w:sz w:val="20"/>
          <w:szCs w:val="20"/>
          <w:lang w:eastAsia="ar-SA"/>
        </w:rPr>
        <w:t>temperatura czynnika grzewczego w sezonie grzewczym /zmienna/</w:t>
        <w:tab/>
        <w:tab/>
        <w:t>130/79°C (ΔT=51K)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/>
        <w:ind w:left="567" w:hanging="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oraz przy założe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 xml:space="preserve">maksymalnego spadku ciśnienia nie przekraczającego </w:t>
        <w:tab/>
        <w:tab/>
        <w:tab/>
        <w:t xml:space="preserve">100 Pa/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284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współczynnika chropowatości rur</w:t>
        <w:tab/>
        <w:tab/>
        <w:tab/>
        <w:tab/>
        <w:tab/>
        <w:t>0,1mm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niki obliczeń przedstawiono na rysunku numer 13 </w:t>
      </w:r>
      <w:r>
        <w:rPr>
          <w:rFonts w:cs="Arial Narrow" w:ascii="Arial Narrow" w:hAnsi="Arial Narrow"/>
          <w:i/>
          <w:sz w:val="20"/>
          <w:szCs w:val="20"/>
        </w:rPr>
        <w:t>Schemat obliczeniowy sieci cieplnej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spacing w:lineRule="auto" w:line="360"/>
        <w:ind w:left="540" w:right="7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/>
      </w:pPr>
      <w:bookmarkStart w:id="33" w:name="__RefHeading___Toc282096187"/>
      <w:bookmarkEnd w:id="33"/>
      <w:r>
        <w:rPr>
          <w:rFonts w:cs="Arial Narrow" w:ascii="Arial Narrow" w:hAnsi="Arial Narrow"/>
          <w:sz w:val="20"/>
          <w:szCs w:val="20"/>
        </w:rPr>
        <w:t>3.2.  Obliczenia wytrzymałościow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liczenia wytrzymałościowe przeprowadzono na podstawie wzorów i wykresów z katalogu</w:t>
        <w:br/>
        <w:t>Z.P.U. Kazimierz Jońca Sp. z o.o. Międzyrzecz, zachowując wartości naprężeń dopuszczalnych poniżej 150 N/m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, przy założeniu prowadzenia robót montażowych w temperaturze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 Narrow" w:ascii="Arial Narrow" w:hAnsi="Arial Narrow"/>
          <w:sz w:val="20"/>
          <w:szCs w:val="20"/>
        </w:rPr>
        <w:t xml:space="preserve"> 10</w:t>
      </w:r>
      <w:r>
        <w:rPr>
          <w:rFonts w:cs="Arial Narrow" w:ascii="Arial Narrow" w:hAnsi="Arial Narrow"/>
          <w:sz w:val="20"/>
          <w:szCs w:val="20"/>
          <w:vertAlign w:val="superscript"/>
        </w:rPr>
        <w:t>0</w:t>
      </w:r>
      <w:r>
        <w:rPr>
          <w:rFonts w:cs="Arial Narrow" w:ascii="Arial Narrow" w:hAnsi="Arial Narrow"/>
          <w:sz w:val="20"/>
          <w:szCs w:val="20"/>
        </w:rPr>
        <w:t>C.</w:t>
      </w:r>
      <w:r>
        <w:br w:type="page"/>
      </w:r>
    </w:p>
    <w:p>
      <w:pPr>
        <w:pStyle w:val="Heading1"/>
        <w:jc w:val="left"/>
        <w:rPr/>
      </w:pPr>
      <w:bookmarkStart w:id="34" w:name="__RefHeading___Toc282096188"/>
      <w:bookmarkEnd w:id="34"/>
      <w:r>
        <w:rPr>
          <w:rFonts w:cs="Arial Narrow" w:ascii="Arial Narrow" w:hAnsi="Arial Narrow"/>
          <w:sz w:val="20"/>
          <w:szCs w:val="20"/>
        </w:rPr>
        <w:t>4. ZESTAWIENIE PODSTAWOWYCH MATERIAŁÓW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40"/>
        <w:gridCol w:w="1134"/>
      </w:tblGrid>
      <w:tr>
        <w:trPr>
          <w:tblHeader w:val="true"/>
          <w:trHeight w:val="340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LEMENTY PREIZOLOWANE – CIĄG GŁÓWNY SIECI CIEPLNEJ OD ZP6 DO PK</w:t>
            </w:r>
          </w:p>
        </w:tc>
      </w:tr>
      <w:tr>
        <w:trPr>
          <w:tblHeader w:val="true"/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elemen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273,0/400 w odc. 12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273,0/400 w odc. 6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48,3/110 w odc. 12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ójnik preizolowany równoległy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x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48,3/11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x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R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0m   90° (ZP6, Z5, Z6, Z7, Z8, Z9, Z11, Z12, Z13, Z1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0m   75° (Z10, Z1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48,3/11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0m   90° (Z4.1, Z4.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łącze izolacyjne w postaci mufy termokurczliwej z klejem, sieciowanej radiacyjnie, do zalewania pianką PUR dla rur preizolowanych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5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łącze izolacyjne w postaci mufy termokurczliwej z klejem, sieciowanej radiacyjnie, do zalewania pianką PUR dla rur preizolowanych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48,3/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krywa końcowa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273,0/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krywa końcowa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48,3/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uleja ścienna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tektor awar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łączki do alarmu (paczka 100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pornik do przewodu sygnalizacyjnego (paczka 100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wód połączeniowy 1,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śma ostrzegawcza (zwój 100 m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40"/>
        <w:gridCol w:w="1134"/>
      </w:tblGrid>
      <w:tr>
        <w:trPr>
          <w:tblHeader w:val="true"/>
          <w:trHeight w:val="340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LEMENTY PREIZOLOWANE – SIEĆ CIEPLNA OD T1 DO PK1 i PK1’</w:t>
            </w:r>
          </w:p>
        </w:tc>
      </w:tr>
      <w:tr>
        <w:trPr>
          <w:tblHeader w:val="true"/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elemen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323,9/450 w odc. 12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323,9/450 w odc. 6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88,9/160 w odc. 12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preizolowana Ø88,9/160 w odc. 6,0 m (wraz z instalacją alarm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ójnik preizolowany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Ø323,9/450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x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88,9/16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x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323,9/45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T1.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323,9/45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5m   90° (ZP1.1, Z1.1, Z1.2, Z1.3, Z1.4, PK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ano preizolowane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88,9/16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długości ramion 1,0m   90° (Z1.5, Z1.6, Z.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łącze izolacyjne w postaci mufy termokurczliwej z klejem, sieciowanej radiacyjnie, do zalewania pianką PUR dla rur preizolowanych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323,9/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8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łącze izolacyjne w postaci mufy termokurczliwej z klejem, sieciowanej radiacyjnie, do zalewania pianką PUR dla rur preizolowanych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88,9/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izolowany zawór odwadniający Ø323,9/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izolowany zawór odcinający Ø88,9/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krywa końcowa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323,9/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krywa końcowa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Ø88,9/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uleja ścienna 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tektor awar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łączki do alarmu (paczka 100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pornik do przewodu sygnalizacyjnego (paczka 100 szt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wód połączeniowy 1,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śma ostrzegawcza (zwój 100 m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40"/>
        <w:gridCol w:w="1134"/>
      </w:tblGrid>
      <w:tr>
        <w:trPr>
          <w:tblHeader w:val="true"/>
          <w:trHeight w:val="340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LEMENTY NIEPREIZOLOWANE</w:t>
            </w:r>
          </w:p>
        </w:tc>
      </w:tr>
      <w:tr>
        <w:trPr>
          <w:tblHeader w:val="true"/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elemen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stalowa czarna bez szwu DN300 (D1-CZ-A2-323,9x8,0) wg PN-80/H-7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0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stalowa czarna bez szwu DN250 (D1-CZ-A2-273,0x7,1) wg PN-80/H-7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0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stalowa czarna bez szwu DN150 (D1-CZ-A2-168,3x5,0) wg PN-80/H-7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stalowa czarna bez szwu DN125 (D1-CZ-A2-139,7x4,5) wg PN-80/H-7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stalowa czarna bez szwu DN80 (D1-CZ-A2-88,9x3,6) wg PN-80/H-7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Rura stalowa czarna bez szwu DN40 (D1-CZ-A2-48,3x2,9) wg PN-80/H-7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stalowy DN300/DN300 (323,9x7,1/323,9x7,1) wg DIN 2615-I (T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stalowy DN300/DN125 (323,9x7,1/139,7x4,0) wg DIN 2615-I (T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stalowy DN250/DN150 (273,0x6,3/168,3x4,5) wg DIN 2615-I (T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Zwężka symetryczna DN500/DN300 (508,0x11,0/323,9x7,1) wg DIN 2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Zwężka symetryczna DN300/DN250 (323,9x7,1/273,0x6,3) wg DIN 2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Kolano hamburskie DN300 (323,9x7,1) „3d” wg DIN 2605-I (ZP1, ZP2, Z1, skrzyżowanie rurociągó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Kolano hamburskie DN250 (273,0x7,1) „3d” wg DIN 2605-I (ZP3, ZP4, Z2, Z3, Z4, ZP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Kolano hamburskie DN80 (88,9x3,2) „3d” wg DIN 2605-I (przełączenie w SW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Kołnierz stalowy z szyjką do przyspawania DN300 PN16 wg DIN 2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Kołnierz stalowy z szyjką do przyspawania DN250 PN16 wg DIN 2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Kołnierz stalowy z szyjką do przyspawania DN125 PN16 wg DIN 26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Zawór kulowy z końcówkami do wspawania DN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pustnica odcinająca kołnierzowa TYCO Vanessa DN300 z przekładnią ręczn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pustnica odcinająca kołnierzowa TYCO Vanessa DN250 z przekładnią ręczn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pustnica odcinająca kołnierzowa TYCO Vanessa DN125 z przekładnią ręczn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rurociągów Ø323,9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0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rurociągów Ø273,0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0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rurociągów Ø168,3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rurociągów Ø139,7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rurociągów Ø88,9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rurociągów Ø48,3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 m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kolan Ø323,9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kolan Ø273,0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olacja kolan Ø88,9 otulinami z pianki poliuretanowej gr. 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jście szczelnie typu „WGC” dla rur o średnicy zewnętrznej Dz160 firmy Integra składające się z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anszety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ierścienia dociskowego ze stali nierdzewnej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paski zaciskowej nierdzew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jście szczelnie typu „WGC” dla rur o średnicy zewnętrznej Dz110 firmy Integra składające się z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manszety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ierścienia dociskowego ze stali nierdzewnej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opaski zaciskowej nierdzew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nia z kręgów betonowych SZ1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rąg żelbetowy Ø1000x50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łyta pokrywowa żelbetowa z otworem PP 1440/60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ierścień odciążający żelbetowy PO 1640/1240 – 1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ierścień wyrównawczy PW 7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łaz kanałowy żeliwny DN600 klasy D40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fundament 1300x250xH – 2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ylewka betonowa 1500x400x150 - 2 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kpl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nia z kręgów betonowych SZ2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rąg żelbetowy Ø2000x500 – 1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rąg żelbetowy Ø2000x25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łyta pokrywowa żelbetowa z dwoma otworami PP 2440/60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ierścień odciążający żelbetowy PO 2640/2240 – 1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pierścień wyrównawczy PW 70 – 1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łaz kanałowy żeliwny DN600 klasy D400 – 2 sz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fundament 1800x250xH – 2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ylewka betonowa 2000x400x150 – 2 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kpl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ra ochronna dwudzielna typu AROT do ochrony kabli energetycznych i teletechnicznych L=2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bezpieczenie skrzyżowania z gazociągiem rurą osłonową dwudzielną długości 5,0m</w:t>
              <w:br/>
              <w:t>z uszczelnieniem końcówek przepus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 szt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łaszcz z blachy stalowej ocynkowa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0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ejmy mocujące dla rur Ø8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 szt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jc w:val="left"/>
        <w:rPr>
          <w:rFonts w:ascii="Arial Narrow" w:hAnsi="Arial Narrow" w:cs="Arial Narrow"/>
          <w:sz w:val="20"/>
          <w:szCs w:val="20"/>
        </w:rPr>
      </w:pPr>
      <w:bookmarkStart w:id="35" w:name="__RefHeading___Toc282096189"/>
      <w:bookmarkEnd w:id="35"/>
      <w:r>
        <w:rPr>
          <w:rFonts w:cs="Arial Narrow" w:ascii="Arial Narrow" w:hAnsi="Arial Narrow"/>
          <w:sz w:val="20"/>
          <w:szCs w:val="20"/>
        </w:rPr>
        <w:t>5. INFORMACJA BEZPIECZEŃSTWA I OCHRONY ZDROW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832"/>
        <w:gridCol w:w="608"/>
        <w:gridCol w:w="3240"/>
      </w:tblGrid>
      <w:tr>
        <w:trPr>
          <w:trHeight w:val="397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opracowania: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stopad 2010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mowa:</w:t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/2009/TC (09/063/U/ETG/WK)</w:t>
            </w:r>
          </w:p>
        </w:tc>
      </w:tr>
      <w:tr>
        <w:trPr>
          <w:trHeight w:val="170" w:hRule="exact"/>
        </w:trPr>
        <w:tc>
          <w:tcPr>
            <w:tcW w:w="918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466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TUŁ OPRACOWA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288" w:firstLine="28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FORMACJA BEZPIECZEŃSTWA I OCHRONY ZDROW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LA PRZEBUDOWY SIECI CIEPŁOWNICZE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REJONIE ULICY TRAUGUTTA W CZECHOWICACH-DZIEDZICACH - CZ. 1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spólny Słownik Zamówień CP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00000-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200000-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300000-0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68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izacja na działkach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89/69; 3789/71; 3789/150; 3789/151; 3789/206; 3789/207; 3789/26; 3789/160; 3789/233; 3789/255; 3789/170; 3789/171; 4530/1; 4530/2; 3788/491; 3788/637; 4989; 4990; 3788/45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ojewództwo: ślą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iat: bielsk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: Miasto Czechowice-Dziedzice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bottom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owa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Grzegorz Matej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bottom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rawdzi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Arkadiusz Szatk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ż. Jarosław Tabor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1. Zakres prowadzonych robót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niejsze opracowanie dotyczy przebudowy sieci cieplnej na technologię rur preizolowanych w rejonie ulicy Traugutta</w:t>
        <w:br/>
        <w:t>w Czechowicach-Dziedzicach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kres prowadzonych robót, dla niniejszego zamierzenia budowlanego obejmuj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wykop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odsypki 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łożenie oraz montaż rurociągów preizolow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zaworów preizolowanych w studni z kręgów beton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rzejść rurociągów przez przegrody budowla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kładanie rurociągów pod drogami w rurach ochron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ypywanie wykopów z zagęszczeniem gru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tworzenie nawierzchni terenu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bieg trasy sieci cieplnej przedstawiono na rysunku numer 01 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Projekt zagospodarowania terenu </w:t>
      </w:r>
      <w:r>
        <w:rPr>
          <w:rFonts w:cs="Arial Narrow" w:ascii="Arial Narrow" w:hAnsi="Arial Narrow"/>
          <w:sz w:val="20"/>
          <w:szCs w:val="20"/>
        </w:rPr>
        <w:t xml:space="preserve">oraz na rysunku numer 02 </w:t>
      </w:r>
      <w:r>
        <w:rPr>
          <w:rFonts w:cs="Arial Narrow" w:ascii="Arial Narrow" w:hAnsi="Arial Narrow"/>
          <w:iCs/>
          <w:spacing w:val="20"/>
          <w:sz w:val="20"/>
          <w:szCs w:val="20"/>
        </w:rPr>
        <w:t>Plan sytuacyjny sieci cieplnej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2. Zagrożenia występujące podczas realizacji robót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idywanymi zagrożeniami, które mogą wystąpić podczas realizacji robót objętych niniejszym opracowaniem będ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ywanie wykopów o ścianach pionowych bez rozparcia o głębokości większej niż 1,5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wykonywane przy użyciu dźwigów podczas rozładun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wykonywane w pobliżu przewodów linii elektroenergetycznych w odległości mniejszej niż 3,0m dla linii o napięciu znamionowym nie przekraczającym 1 k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kracanie i spawanie rurociągów preizolowanych (pianka podgrzana do temperatury powyżej 175°C wytwarza szkodliwe opary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3. Sposób prowadzenia instruktażu pracowników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e wstęp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e okresowe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a te przeprowadzane są w oparciu o programy poszczególnych rodzajów szkoleni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kolenia wstępne ogólne (instruktaż ogólny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Szkolenie wstępne na stanowisku pracy (instruktaż stanowiskowy) powinien zapoznaw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wnicy przed przystąpieniem do pracy, powinni być zapoznani z ryzykiem zawodowym, związanym z pracą na danym stanowisku pracy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zkolenia wstępne podstawowe w zakresie BHP, powinny być przeprowadzane w okresie nie dłuższym niż 6 miesięcy od rozpoczęcia pracy na określonym stanowisku pracy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wnicy zatrudnieni na stanowiskach operatorów żurawi, maszyn budowlanych i innych maszyn o napędzie silnikowym powinni posiadać wymagane kwalifikacje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wyższy wymóg nie dotyczy betoniarek z silnikami elektrycznymi jednofazowymi oraz silnikami trójfazowymi o mocy do 1k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lacu budowy powinny być udostępnione pracownikom do stałego korzystania, aktualne instrukcje bezpieczeństwa i higieny pracy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ywania prac związanych z zagrożeniami wypadkowymi lub zagrożeniami zdrowia pracow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sługi maszyn i innych urządzeń techniczn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stępowania z materiałami szkodliwymi dla zdrowia i niebezpiecz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dzielania pierwszej pomocy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w.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4. Środki techniczno-organizacyjne zapobiegające niebezpieczeństwom podczas prowadzenia prac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przestrzeganie przepisów BHP na placu budowy prowadzi do powstania bezpośrednich zagrożeń dla życia lub zdrowia pracowników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czyny organizacyjne powstawania wypadków przy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a organizacja prac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prawidłowy podział pracy lub rozplanowanie zadań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e polecenia przełożo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nadzor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instrukcji posługiwania się czynnikiem materialny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tolerowanie przez nadzór odstępstwo od zasad bezpieczeństwa pra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lub niewłaściwe przeszkolenie w zakresie bezpieczeństwa pracy i ergonomi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dopuszczenie do pracy człowieka z przeciwwskazaniami lub bez badań lekarski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a organizacja stanowiska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e usytuowanie urządzeń na stanowiskach pra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odpowiednie przejścia i dojś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środków ochrony indywidualnej lub niewłaściwy ich dobór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czyny techniczne powstawania wypadków przy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y stan czynnika materia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wady konstrukcyjne czynnika materialnego będące źródłem zagroż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a stateczność czynnika material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lub niewłaściwe urządzenia zabezpieczaj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środków ochrony zbiorowej lub niewłaściwy ich dobór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brak lub niewłaściwa sygnalizacja zagroż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dostosowanie czynnika materialnego do transportu, konserwacji lub n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e wykonanie czynnika material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zastosowanie materiałów zastępcz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dotrzymanie wymaganych parametrów techn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dy materiałowe czynnika materialn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ukryte wady materiałowe czynnika materiał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właściwa eksploatacja czynnika materialn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admierna eksploatacja czynnika material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dostateczna konserwacja czynnika materiałow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uppressAutoHyphens w:val="true"/>
        <w:spacing w:lineRule="auto" w:line="360"/>
        <w:jc w:val="both"/>
        <w:rPr>
          <w:rFonts w:ascii="Arial Narrow" w:hAnsi="Arial Narrow" w:cs="Arial"/>
          <w:sz w:val="20"/>
          <w:szCs w:val="20"/>
          <w:lang w:val="da-DK"/>
        </w:rPr>
      </w:pPr>
      <w:r>
        <w:rPr>
          <w:rFonts w:cs="Arial" w:ascii="Arial Narrow" w:hAnsi="Arial Narrow"/>
          <w:sz w:val="20"/>
          <w:szCs w:val="20"/>
          <w:lang w:val="da-DK"/>
        </w:rPr>
        <w:t>niewłaściwe naprawy i remonty czynnika materiałowego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  <w:lang w:val="da-DK"/>
        </w:rPr>
      </w:pPr>
      <w:r>
        <w:rPr>
          <w:rFonts w:cs="Arial Narrow" w:ascii="Arial Narrow" w:hAnsi="Arial Narrow"/>
          <w:sz w:val="20"/>
          <w:szCs w:val="20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oba kierująca pracownikami jest obowiąz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ganizować stanowiska pracy zgodnie z przepisami i zasadami bezpieczeństwa i higieny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bać o sprawność środków ochrony indywidualnej oraz ich stosowania zgodnie z przeznaczen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rganizować, przygotowywać i prowadzić prace, uwzględniając zabezpieczenie pracowników przed wypadkami przy pracy, chorobami zawodowymi i innymi chorobami związanymi z warunkami środowiska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bać o bezpieczny i higieniczny stan pomieszczeń pracy i wyposażenia technicznego, a także o sprawność środków ochrony zbiorowej i ich stosowania zgodnie z przeznaczeniem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dst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y ryzyka zawodowego występującego przy wykonywaniu robót na danym stanowisku pra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u prac szczególnie niebezpie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ślenia podstawowych wymagań BHP przy wykonywaniu prac szczególnie niebezpie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u prac wykonywanych przez co najmniej dwie osob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u prac wymagających szczególnej sprawności psychofizycznej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robót powinien podjąć stosowne środki profilaktyczne mające na cel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right="77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ewnić likwidację zagrożeń dla zdrowia i życia pracowników głównie przez stosowanie technologii, materiałów i substancji nie powodujących takich zagrożeń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ownicy zatrudnieni na budowie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budowy obowiązany jest informować pracowników o sposobach posługiwania się tymi środkami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łość robót należy wykonać zgodnie z przepisami BHP i p.poż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py w pobliżu uzbrojenia podziemnego należy wykonać ręcznie pod nadzorem osób uprawnionych,</w:t>
        <w:br/>
        <w:t>z zachowaniem należytej ostrożności i zaleceń ujętych w uzgodnieniach branżowych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ziemne w rejonie istniejących kabli energetycznych, bezwzględnie powinny być wykonywane pod nadzorem osób uprawnionych z powiadomieniem rejonu energetycznego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dczas skracania rurociągów należy zwrócić szczególną uwagę na dokładne wyczyszczenie (przy pomocy specjalnego skrobaka lub noża) powierzchni rury przewodowej z pianki poliuretanowej. W czasie obróbki cieplnej należy chronić materiał izolujący przed ciepłem i zapaleniem się poprzez stosowanie osłon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anka podgrzana do temperatury powyżej 175°C wytwarza szkodliwe opary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/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zed rozpoczęciem robót Kierownik Budowy zobowiązany jest do opracowania</w:t>
              <w:br/>
              <w:t xml:space="preserve"> Planu Bezpieczeństwa i Ochrony Zdrowia zgodnie z Rozporządzeniem Ministra Infrastruktury z dnia 23.06.2003r. opublikowanym w Dz. U. Nr 120 poz. 1126 par. 3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Heading1"/>
        <w:jc w:val="left"/>
        <w:rPr>
          <w:rFonts w:ascii="Arial Narrow" w:hAnsi="Arial Narrow" w:cs="Arial Narrow"/>
          <w:sz w:val="20"/>
          <w:szCs w:val="20"/>
        </w:rPr>
      </w:pPr>
      <w:bookmarkStart w:id="36" w:name="__RefHeading___Toc282096190"/>
      <w:bookmarkEnd w:id="36"/>
      <w:r>
        <w:rPr>
          <w:rFonts w:cs="Arial Narrow" w:ascii="Arial Narrow" w:hAnsi="Arial Narrow"/>
          <w:sz w:val="20"/>
          <w:szCs w:val="20"/>
        </w:rPr>
        <w:t>6. ZAŁĄCZNIKI</w:t>
      </w:r>
    </w:p>
    <w:p>
      <w:pPr>
        <w:pStyle w:val="Normal"/>
        <w:spacing w:lineRule="auto" w:line="360"/>
        <w:ind w:left="1418" w:hanging="14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Narrow" w:ascii="Arial Narrow" w:hAnsi="Arial Narrow"/>
          <w:sz w:val="20"/>
          <w:szCs w:val="20"/>
        </w:rPr>
        <w:t>Załącznik 1</w:t>
        <w:tab/>
        <w:t>Uprawnienia budowlane projektanta i sprawdzającego wraz z zaświadczeniem z Okręgowej Izby Inżynierów Budownictwa</w:t>
      </w:r>
    </w:p>
    <w:p>
      <w:pPr>
        <w:pStyle w:val="Normal"/>
        <w:spacing w:lineRule="auto" w:line="360"/>
        <w:ind w:left="1418" w:hanging="14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2</w:t>
        <w:tab/>
        <w:t>Warunki techniczne przebudowy sieci cieplnej wydane przez Przedsiębiorstwo Inżynierii</w:t>
        <w:br/>
        <w:t>Miejskiej Sp. z o.o. w Czechowicach-Dziedzicach</w:t>
      </w:r>
    </w:p>
    <w:p>
      <w:pPr>
        <w:pStyle w:val="Normal"/>
        <w:spacing w:lineRule="auto" w:line="360"/>
        <w:ind w:left="1418" w:hanging="14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3</w:t>
        <w:tab/>
        <w:t>Wypis z rejestru gruntów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4</w:t>
        <w:tab/>
        <w:t>Zgody właścicieli i użytkowników na zajęcie gruntów celem budowy sieci cieplnej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rząd Dróg Powiatowych w Bielsku-Białej – Decyzja nr ZDP-7442.11/435/6-1/10 z dnia 20.04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rząd Dróg Powiatowych w Bielsku-Białej – pismo ZDP-7442.11/435/6-2/10 z dnia 06.05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rząd Dróg Powiatowych w Bielsku-Białej – pismo ZDP-7442.11/435/6-3/10 z dnia 06.12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STOSTAL ZABRZE-HOLDING S.A. w Zabrzu – pismo ZT/2010 000960 z dnia 02.03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alcownia Metali „DZIEDZICE” S.A. w Czechowicach-Dziedzicach – pismo z dnia 04.03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MER Sp. z o.o. we Wrocławiu – pismo z dnia 01.02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zechowicka Spółdzielnia Mieszkaniowa w Czechowicach-Dziedzicach – pismo TR/2080/10</w:t>
        <w:br/>
        <w:t>z dnia 06.05.2010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>Załącznik 5</w:t>
        <w:tab/>
      </w:r>
      <w:r>
        <w:rPr>
          <w:rFonts w:cs="Arial Narrow" w:ascii="Arial Narrow" w:hAnsi="Arial Narrow"/>
          <w:sz w:val="20"/>
        </w:rPr>
        <w:t>Uzgodnienie branżow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órnośląska Spółka Gazownictwa Sp. z o.o. Zabrze – pismo PR/L-432-94/2010 z dnia 08.02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perator Gazociągów Przesyłowych GAZ-SYSTEM S.A. Świerklany – pismo OGP/TT/WN/C-1427/10 z dnia 07.12.2010r.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/>
      </w:pPr>
      <w:r>
        <w:rPr>
          <w:rFonts w:cs="Arial Narrow" w:ascii="Arial Narrow" w:hAnsi="Arial Narrow"/>
          <w:sz w:val="20"/>
        </w:rPr>
        <w:t>LP – BIURO PROJEKTOWE Sp. z o.o. Katowice – pismo 230CZ/LP-BP/2010/ŁN z dnia 06.12.2010r. („Przebudowa drogi powiatowej 4454S ul. Traugutta w Czechowicach-Dziedzicach, wraz</w:t>
        <w:br/>
        <w:t>z przebudową skrzyżowania z ul. Drzymały i ul. Narutowicza na rondo. Część II – rondo”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20"/>
        </w:rPr>
        <w:t>Załącznik 6</w:t>
        <w:tab/>
      </w:r>
      <w:r>
        <w:rPr>
          <w:rFonts w:cs="Arial Narrow" w:ascii="Arial Narrow" w:hAnsi="Arial Narrow"/>
          <w:sz w:val="20"/>
        </w:rPr>
        <w:t>Decyzje administracyjne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cyzja o ustaleniu lokalizacji inwestycji celu publicznego – Nr UA.7331-311-9/10 z dnia 10.12.2010r. wydana przez Burmistrza Czechowic-Dziedzic </w:t>
      </w:r>
    </w:p>
    <w:p>
      <w:pPr>
        <w:pStyle w:val="BodyTextIndent2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0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cyzja o środowiskowych uwarunkowaniach przedsięwzięcia OŚ.7625-8/10 z dnia 30.09.2010r. wydana przez Burmistrza Czechowic-Dziedzi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7</w:t>
        <w:tab/>
        <w:t>Wypis i wyrys z Miejscowego Planu Zagospodarowania Przestrzenneg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8</w:t>
        <w:tab/>
        <w:t>Część konstrukcyjna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Narrow" w:ascii="Arial Narrow" w:hAnsi="Arial Narrow"/>
          <w:sz w:val="20"/>
          <w:szCs w:val="20"/>
        </w:rPr>
        <w:t>Załącznik 9</w:t>
        <w:tab/>
        <w:t>Opinia Zespołu Uzgadniania Dokumentacji Projektowej w Czechowicach-Dziedzicach Nr 281/10</w:t>
        <w:br/>
        <w:t xml:space="preserve">z dnia 22.12.2010r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87" w:gutter="0" w:header="709" w:top="1797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9" w:top="179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14"/>
              <w:szCs w:val="14"/>
            </w:rPr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Przebudowa sieci ciepłowniczej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/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rejonie ul. Traugutta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Czechowicach-Dziedzicach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- cz. 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 xml:space="preserve">Strona </w:t>
          </w: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t>28</w:t>
          </w:r>
          <w:r>
            <w:rPr>
              <w:rStyle w:val="PageNumber"/>
              <w:sz w:val="16"/>
              <w:b/>
              <w:szCs w:val="16"/>
              <w:bCs/>
              <w:rFonts w:cs="Arial Narrow" w:ascii="Arial Narrow" w:hAnsi="Arial Narrow"/>
            </w:rPr>
            <w:fldChar w:fldCharType="end"/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Budowa sieci cieplnej 2xDn250 celem uciepłownienia rejonu przylegającego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/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 xml:space="preserve">przy ulicy Korczaka </w:t>
          </w:r>
          <w:r>
            <w:rPr>
              <w:rFonts w:cs="Arial Narrow" w:ascii="Arial Narrow" w:hAnsi="Arial Narrow"/>
              <w:b/>
              <w:sz w:val="20"/>
              <w:szCs w:val="20"/>
            </w:rPr>
            <w:t>w Katowicach Szopienicach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pacing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70"/>
        </w:tabs>
        <w:ind w:left="2340" w:hanging="144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634"/>
        </w:tabs>
        <w:ind w:left="1634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Znak Znak"/>
    <w:basedOn w:val="Domylnaczcionkaakapitu"/>
    <w:qFormat/>
    <w:rPr>
      <w:sz w:val="24"/>
      <w:szCs w:val="24"/>
      <w:lang w:val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ind w:left="709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pacing w:lineRule="auto" w:line="360"/>
      <w:jc w:val="both"/>
    </w:pPr>
    <w:rPr>
      <w:rFonts w:ascii="Arial Narrow" w:hAnsi="Arial Narrow" w:cs="Arial Narrow"/>
      <w:b/>
      <w:bCs/>
      <w:color w:val="000000"/>
      <w:lang w:val="en-US" w:eastAsia="en-US"/>
    </w:rPr>
  </w:style>
  <w:style w:type="paragraph" w:styleId="Contents2">
    <w:name w:val="TOC 2"/>
    <w:basedOn w:val="Heading1"/>
    <w:next w:val="Normal"/>
    <w:pPr>
      <w:keepNext w:val="false"/>
      <w:spacing w:before="90" w:after="56"/>
      <w:jc w:val="left"/>
      <w:outlineLvl w:val="9"/>
    </w:pPr>
    <w:rPr>
      <w:rFonts w:ascii="Arial Narrow" w:hAnsi="Arial Narrow" w:cs="Arial Narrow"/>
      <w:b w:val="false"/>
      <w:bCs w:val="false"/>
      <w:sz w:val="22"/>
      <w:szCs w:val="22"/>
      <w:lang w:val="en-US" w:eastAsia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9" w:hanging="710"/>
      <w:jc w:val="both"/>
    </w:pPr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 Narrow" w:hAnsi="Arial Narrow" w:cs="Arial Narrow"/>
      <w:b/>
      <w:bCs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Tekstblokowy">
    <w:name w:val="Tekst blokowy"/>
    <w:basedOn w:val="Normal"/>
    <w:qFormat/>
    <w:pPr>
      <w:spacing w:before="90" w:after="56"/>
      <w:ind w:left="113" w:right="113" w:hanging="0"/>
      <w:jc w:val="center"/>
    </w:pPr>
    <w:rPr>
      <w:sz w:val="20"/>
      <w:szCs w:val="20"/>
    </w:rPr>
  </w:style>
  <w:style w:type="paragraph" w:styleId="NormalnyArialNarrow">
    <w:name w:val="Normalny + Arial Narrow"/>
    <w:basedOn w:val="Normal"/>
    <w:qFormat/>
    <w:pPr>
      <w:spacing w:before="20" w:after="20"/>
    </w:pPr>
    <w:rPr>
      <w:rFonts w:ascii="Arial Narrow" w:hAnsi="Arial Narrow" w:cs="Arial Narro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09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40:00Z</dcterms:created>
  <dc:creator>Tomasz Baranowski</dc:creator>
  <dc:description/>
  <cp:keywords/>
  <dc:language>en-US</dc:language>
  <cp:lastModifiedBy>mm</cp:lastModifiedBy>
  <cp:lastPrinted>2011-01-06T16:54:00Z</cp:lastPrinted>
  <dcterms:modified xsi:type="dcterms:W3CDTF">2011-01-06T16:24:00Z</dcterms:modified>
  <cp:revision>42</cp:revision>
  <dc:subject/>
  <dc:title>Strona tytułowa</dc:title>
</cp:coreProperties>
</file>