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1</w:t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sz w:val="20"/>
          <w:szCs w:val="20"/>
        </w:rPr>
        <w:t>Uprawnienia budowlane projektanta i sprawdzającego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raz z zaświadczeniem z Okręgowej Izby Inżynierów Budownictwa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2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techniczne przebudowy sieci cieplnej wydane przez Przedsiębiorstwo Inżynierii Miejskiej Sp. z o.o.</w:t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sz w:val="20"/>
          <w:szCs w:val="20"/>
        </w:rPr>
        <w:t>w Czechowicach-Dziedzicach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3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is z rejestru gruntów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4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y właścicieli i użytkowników na zajęcie gruntów celem budowy sieci cieplnej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zechowicka Spółdzielnia Mieszkaniowa - pismo TR/2080/10 z dnia 06.05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Arial Narrow" w:ascii="Arial Narrow" w:hAnsi="Arial Narrow"/>
          <w:sz w:val="20"/>
        </w:rPr>
        <w:t>Stanisław Gola – zgoda z dnia 31.03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drzej Gola – zgoda z dnia 31.03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drzej Gola – zgoda z dnia 31.03.2010r. (zgoda udzielona w imieniu spadkobiercy działki – właściciel nie żyje)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5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cyzje administracyjne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cyzja o środowiskowych uwarunkowaniach przedsięwzięcia OŚ.7625-8/10 z dnia 30.09.2010r. wydana przez Burmistrza Czechowic-Dziedzic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6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is i wyrys z Miejscowego Planu Zagospodarowania Przestrzenneg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7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nia Zespołu Uzgadniania Dokumentacji Projektowej w Czechowicach-Dziedzica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r 281/10 z dnia 22.12.2010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YSUNK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09" w:top="1797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9" w:top="179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Przebudowa sieci ciepłowniczej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rejonie ul. Traugutta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Czechowicach-Dziedzicach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- cz. 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634"/>
        </w:tabs>
        <w:ind w:left="163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b/>
      <w:bCs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16"/>
      <w:szCs w:val="16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bCs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bCs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bCs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bCs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bCs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bCs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16"/>
      <w:szCs w:val="16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  <w:bCs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bCs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bCs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bCs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/>
      <w:bCs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16"/>
      <w:szCs w:val="16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bCs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bCs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bCs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bCs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bCs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bCs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bCs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ind w:left="709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pacing w:lineRule="auto" w:line="360"/>
      <w:jc w:val="both"/>
    </w:pPr>
    <w:rPr>
      <w:rFonts w:ascii="Arial Narrow" w:hAnsi="Arial Narrow" w:cs="Arial Narrow"/>
      <w:b/>
      <w:bCs/>
      <w:color w:val="000000"/>
      <w:lang w:val="en-US" w:eastAsia="en-US"/>
    </w:rPr>
  </w:style>
  <w:style w:type="paragraph" w:styleId="Contents2">
    <w:name w:val="TOC 2"/>
    <w:basedOn w:val="Heading1"/>
    <w:next w:val="Normal"/>
    <w:pPr>
      <w:keepNext w:val="false"/>
      <w:spacing w:before="90" w:after="56"/>
      <w:jc w:val="left"/>
      <w:outlineLvl w:val="9"/>
    </w:pPr>
    <w:rPr>
      <w:rFonts w:ascii="Arial Narrow" w:hAnsi="Arial Narrow" w:cs="Arial Narrow"/>
      <w:b w:val="false"/>
      <w:bCs w:val="false"/>
      <w:sz w:val="22"/>
      <w:szCs w:val="22"/>
      <w:lang w:val="en-US" w:eastAsia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9" w:hanging="710"/>
      <w:jc w:val="both"/>
    </w:pPr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 Narrow" w:hAnsi="Arial Narrow" w:cs="Arial Narrow"/>
      <w:b/>
      <w:bCs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Tekstblokowy">
    <w:name w:val="Tekst blokowy"/>
    <w:basedOn w:val="Normal"/>
    <w:qFormat/>
    <w:pPr>
      <w:spacing w:before="90" w:after="56"/>
      <w:ind w:left="113" w:right="113" w:hanging="0"/>
      <w:jc w:val="center"/>
    </w:pPr>
    <w:rPr>
      <w:sz w:val="20"/>
      <w:szCs w:val="20"/>
    </w:rPr>
  </w:style>
  <w:style w:type="paragraph" w:styleId="NormalnyArialNarrow">
    <w:name w:val="Normalny + Arial Narrow"/>
    <w:basedOn w:val="Normal"/>
    <w:qFormat/>
    <w:pPr>
      <w:spacing w:before="20" w:after="20"/>
    </w:pPr>
    <w:rPr>
      <w:rFonts w:ascii="Arial Narrow" w:hAnsi="Arial Narrow" w:cs="Arial Narro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09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26:00Z</dcterms:created>
  <dc:creator>Tomasz Baranowski</dc:creator>
  <dc:description/>
  <cp:keywords/>
  <dc:language>en-US</dc:language>
  <cp:lastModifiedBy>mm</cp:lastModifiedBy>
  <cp:lastPrinted>2011-01-06T11:51:00Z</cp:lastPrinted>
  <dcterms:modified xsi:type="dcterms:W3CDTF">2011-01-06T12:51:00Z</dcterms:modified>
  <cp:revision>7</cp:revision>
  <dc:subject/>
  <dc:title>Strona tytułowa</dc:title>
</cp:coreProperties>
</file>