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1</w:t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sz w:val="20"/>
          <w:szCs w:val="20"/>
        </w:rPr>
        <w:t>Uprawnienia budowlane projektanta i sprawdzającego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raz z zaświadczeniem z Okręgowej Izby Inżynierów Budownictwa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2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techniczne przebudowy sieci cieplnej wydane przez Przedsiębiorstwo Inżynierii Miejskiej Sp. z o.o.</w:t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sz w:val="20"/>
          <w:szCs w:val="20"/>
        </w:rPr>
        <w:t>w Czechowicach-Dziedzicach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3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is z rejestru gruntów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4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y właścicieli i użytkowników na zajęcie gruntów celem przebudowy sieci cieplnej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rFonts w:cs="Arial Narrow" w:ascii="Arial Narrow" w:hAnsi="Arial Narrow"/>
          <w:sz w:val="20"/>
        </w:rPr>
        <w:t>Zarząd Dróg Powiatowych w Bielsku-Białej – Decyzja nr ZDP-7442.11/435/6-1/10 z dnia 20.04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rząd Dróg Powiatowych w Bielsku-Białej – pismo ZDP-7442.11/435/6-2/10 z dnia 06.05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rząd Dróg Powiatowych w Bielsku-Białej – pismo ZDP-7442.11/435/6-3/10 z dnia 06.12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OSTOSTAL ZABRZE-HOLDING S.A. w Zabrzu – pismo ZT/2010 000960 z dnia 02.03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rFonts w:cs="Arial Narrow" w:ascii="Arial Narrow" w:hAnsi="Arial Narrow"/>
          <w:sz w:val="20"/>
        </w:rPr>
        <w:t>Walcownia Metali „DZIEDZICE” S.A. w Czechowicach-Dziedzicach – pismo z dnia 04.03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rFonts w:cs="Arial Narrow" w:ascii="Arial Narrow" w:hAnsi="Arial Narrow"/>
          <w:sz w:val="20"/>
        </w:rPr>
        <w:t>TEMER Sp. z o.o. we Wrocławiu – pismo z dnia 01.02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Arial Narrow" w:ascii="Arial Narrow" w:hAnsi="Arial Narrow"/>
          <w:sz w:val="20"/>
        </w:rPr>
        <w:t>Czechowicka Spółdzielnia Mieszkaniowa w Czechowicach-Dziedzicach – pismo TR/2080/10 z dnia 06.05.2010r.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5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godnienia branżowe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órnośląska Spółka Gazownictwa Sp. z o.o. Zabrze – pismo PR/L-432-94/2010 z dnia 08.02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perator Gazociągów Przesyłowych GAZ-SYSTEM S.A. Świerklany – pismo OGP/TT/WN/C-1427/10</w:t>
      </w:r>
    </w:p>
    <w:p>
      <w:pPr>
        <w:pStyle w:val="BodyTextIndent2"/>
        <w:ind w:left="851" w:firstLine="42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 dnia 07.12.2010r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P – BIURO PROJEKTOWE Sp. z o.o. Katowice – pismo 230CZ/LP-BP/2010/ŁN z dnia 06.12.2010r.</w:t>
      </w:r>
    </w:p>
    <w:p>
      <w:pPr>
        <w:pStyle w:val="BodyTextIndent2"/>
        <w:ind w:left="1276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„Przebudowa drogi powiatowej 4454S ul. Traugutta w Czechowicach-Dziedzicach, wraz z przebudową skrzyżowania z ul. Drzymały i ul. Narutowicza na rondo. Część II – rondo”.)</w:t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6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cyzje administracyjne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851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cyzja o ustaleniu lokalizacji inwestycji celu publicznego – Nr UA.7331-311-9/10 z dnia 10.12.2010r.</w:t>
      </w:r>
    </w:p>
    <w:p>
      <w:pPr>
        <w:pStyle w:val="BodyTextIndent2"/>
        <w:ind w:left="1276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dana przez Burmistrza Czechowic-Dziedzic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cyzja o środowiskowych uwarunkowaniach przedsięwzięcia OŚ.7625-8/10 z dnia 30.09.2010r.</w:t>
      </w:r>
    </w:p>
    <w:p>
      <w:pPr>
        <w:pStyle w:val="BodyTextIndent2"/>
        <w:ind w:left="1276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dana przez Burmistrza Czechowic-Dziedzic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7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is i wyrys z Miejscowego Planu Zagospodarowania Przestrzenneg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8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Część konstrukcyjn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Załącznik 9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Opinia Zespołu Uzgadniania Dokumentacji Projektowej w Czechowicach-Dziedzica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r 281/10 z dnia 22.12.2010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YSUNK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87" w:gutter="0" w:header="709" w:top="1797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18" w:hanging="1418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9" w:top="1797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bCs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540" w:leader="none"/>
      </w:tabs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Przebudowa sieci ciepłowniczej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/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rejonie ul. Traugutta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spacing w:val="16"/>
              <w:sz w:val="20"/>
              <w:szCs w:val="20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w Czechowicach-Dziedzicach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jc w:val="center"/>
            <w:rPr>
              <w:rFonts w:ascii="Arial Narrow" w:hAnsi="Arial Narrow" w:cs="Arial Narrow"/>
              <w:b/>
              <w:b/>
              <w:color w:val="0000FF"/>
              <w:sz w:val="20"/>
              <w:szCs w:val="20"/>
              <w:u w:val="single"/>
            </w:rPr>
          </w:pPr>
          <w:r>
            <w:rPr>
              <w:rFonts w:cs="Arial Narrow" w:ascii="Arial Narrow" w:hAnsi="Arial Narrow"/>
              <w:b/>
              <w:spacing w:val="16"/>
              <w:sz w:val="20"/>
              <w:szCs w:val="20"/>
            </w:rPr>
            <w:t>- cz. 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spacing w:lineRule="auto" w:line="36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4680"/>
      <w:gridCol w:w="1260"/>
      <w:gridCol w:w="1080"/>
    </w:tblGrid>
    <w:tr>
      <w:trPr>
        <w:trHeight w:val="520" w:hRule="atLeast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8895</wp:posOffset>
                </wp:positionH>
                <wp:positionV relativeFrom="paragraph">
                  <wp:posOffset>229235</wp:posOffset>
                </wp:positionV>
                <wp:extent cx="1136650" cy="196850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0" r="-9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6650" cy="19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tabs>
              <w:tab w:val="clear" w:pos="708"/>
              <w:tab w:val="left" w:pos="180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bCs/>
              <w:sz w:val="16"/>
              <w:szCs w:val="16"/>
            </w:rPr>
            <w:t>ISO 9001:2000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/>
            <w:drawing>
              <wp:inline distT="0" distB="0" distL="0" distR="0">
                <wp:extent cx="496570" cy="541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280" w:after="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pacing w:val="20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pacing w:val="20"/>
              <w:sz w:val="20"/>
              <w:szCs w:val="20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pacing w:val="20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Arial Narrow" w:hAnsi="Arial Narrow" w:cs="Arial Narrow"/>
        <w:sz w:val="14"/>
        <w:szCs w:val="14"/>
      </w:rPr>
    </w:pPr>
    <w:r>
      <w:rPr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634"/>
        </w:tabs>
        <w:ind w:left="163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b/>
      <w:bCs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16"/>
      <w:szCs w:val="16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bCs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bCs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bCs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bCs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bCs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bCs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16"/>
      <w:szCs w:val="16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  <w:bCs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bCs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bCs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bCs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/>
      <w:bCs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16"/>
      <w:szCs w:val="16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sz w:val="12"/>
      <w:szCs w:val="1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bCs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bCs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bCs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bCs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bCs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bCs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bCs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Znak Znak"/>
    <w:basedOn w:val="Domylnaczcionkaakapitu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ind w:left="709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pacing w:lineRule="auto" w:line="360"/>
      <w:jc w:val="both"/>
    </w:pPr>
    <w:rPr>
      <w:rFonts w:ascii="Arial Narrow" w:hAnsi="Arial Narrow" w:cs="Arial Narrow"/>
      <w:b/>
      <w:bCs/>
      <w:color w:val="000000"/>
      <w:lang w:val="en-US" w:eastAsia="en-US"/>
    </w:rPr>
  </w:style>
  <w:style w:type="paragraph" w:styleId="Contents2">
    <w:name w:val="TOC 2"/>
    <w:basedOn w:val="Heading1"/>
    <w:next w:val="Normal"/>
    <w:pPr>
      <w:keepNext w:val="false"/>
      <w:spacing w:before="90" w:after="56"/>
      <w:jc w:val="left"/>
      <w:outlineLvl w:val="9"/>
    </w:pPr>
    <w:rPr>
      <w:rFonts w:ascii="Arial Narrow" w:hAnsi="Arial Narrow" w:cs="Arial Narrow"/>
      <w:b w:val="false"/>
      <w:bCs w:val="false"/>
      <w:sz w:val="22"/>
      <w:szCs w:val="22"/>
      <w:lang w:val="en-US" w:eastAsia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9" w:hanging="710"/>
      <w:jc w:val="both"/>
    </w:pPr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 Narrow" w:hAnsi="Arial Narrow" w:cs="Arial Narrow"/>
      <w:b/>
      <w:bCs/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Tekstblokowy">
    <w:name w:val="Tekst blokowy"/>
    <w:basedOn w:val="Normal"/>
    <w:qFormat/>
    <w:pPr>
      <w:spacing w:before="90" w:after="56"/>
      <w:ind w:left="113" w:right="113" w:hanging="0"/>
      <w:jc w:val="center"/>
    </w:pPr>
    <w:rPr>
      <w:sz w:val="20"/>
      <w:szCs w:val="20"/>
    </w:rPr>
  </w:style>
  <w:style w:type="paragraph" w:styleId="NormalnyArialNarrow">
    <w:name w:val="Normalny + Arial Narrow"/>
    <w:basedOn w:val="Normal"/>
    <w:qFormat/>
    <w:pPr>
      <w:spacing w:before="20" w:after="20"/>
    </w:pPr>
    <w:rPr>
      <w:rFonts w:ascii="Arial Narrow" w:hAnsi="Arial Narrow" w:cs="Arial Narro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09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70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3:22:00Z</dcterms:created>
  <dc:creator>Tomasz Baranowski</dc:creator>
  <dc:description/>
  <cp:keywords/>
  <dc:language>en-US</dc:language>
  <cp:lastModifiedBy>mm</cp:lastModifiedBy>
  <cp:lastPrinted>2011-01-06T12:52:00Z</cp:lastPrinted>
  <dcterms:modified xsi:type="dcterms:W3CDTF">2011-01-06T12:51:00Z</dcterms:modified>
  <cp:revision>9</cp:revision>
  <dc:subject/>
  <dc:title>Strona tytułowa</dc:title>
</cp:coreProperties>
</file>