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832"/>
        <w:gridCol w:w="608"/>
        <w:gridCol w:w="3240"/>
      </w:tblGrid>
      <w:tr>
        <w:trPr>
          <w:trHeight w:val="482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 BUDOWLANO-WYKONAWCZY - BRANŻA INSTALACYJNA</w:t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opracowania: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stopad 2010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owa: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/2009/TC (09/063/U/ETG/WK)</w:t>
            </w:r>
          </w:p>
        </w:tc>
      </w:tr>
      <w:tr>
        <w:trPr>
          <w:trHeight w:val="170" w:hRule="exact"/>
        </w:trPr>
        <w:tc>
          <w:tcPr>
            <w:tcW w:w="918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93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TUŁ OPRACOW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288" w:firstLine="28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JEKT BUDOWLANO-WYKONAWCZY PRZEBUDOWY SIECI CIEPŁOWNICZE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REJONIE ULICY TRAUGUTTA W CZECHOWICACH-DZIEDZICACH – CZ. 2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spólny Słownik Zamówień CP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00000-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00000-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300000-0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68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 na działkach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89/69; 4978; 3789/76; 3789/75; 3789/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ojewództwo: ślą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iat: bielsk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: Miasto Czechowice-Dziedzice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bottom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ow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Grzegorz Matej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rawdzi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Arkadiusz Szatk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6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ł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ż. Jarosław Tabor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6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B4B4CA"/>
              <w:left w:val="single" w:sz="6" w:space="0" w:color="B4B4CA"/>
              <w:bottom w:val="single" w:sz="6" w:space="0" w:color="B4B4CA"/>
              <w:right w:val="single" w:sz="6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851" w:top="4133" w:footer="567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639" w:leader="none"/>
      </w:tabs>
      <w:rPr>
        <w:rFonts w:ascii="Arial Narrow" w:hAnsi="Arial Narrow" w:cs="Arial Narrow"/>
        <w:b/>
        <w:b/>
        <w:sz w:val="2"/>
        <w:szCs w:val="2"/>
      </w:rPr>
    </w:pPr>
    <w:r>
      <w:rPr>
        <w:rFonts w:cs="Arial Narrow" w:ascii="Arial Narrow" w:hAnsi="Arial Narrow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36285" cy="1823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6285" cy="1823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60"/>
                            <w:gridCol w:w="2903"/>
                            <w:gridCol w:w="3228"/>
                          </w:tblGrid>
                          <w:tr>
                            <w:trPr/>
                            <w:tc>
                              <w:tcPr>
                                <w:tcW w:w="30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rPr>
                                    <w:rFonts w:ascii="Arial Black" w:hAnsi="Arial Black" w:cs="Arial Black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751330" cy="3041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50" r="-9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1330" cy="304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Przebudowa sieci ciepłowniczej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w rejonie ul. Traugutta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w Czechowicach-Dziedzicach – cz. 2</w:t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olor w:val="000000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olor w:val="000000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9" w:hRule="atLeast"/>
                            </w:trPr>
                            <w:tc>
                              <w:tcPr>
                                <w:tcW w:w="3060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Wykonawca</w:t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Inwestor</w:t>
                                </w:r>
                              </w:p>
                            </w:tc>
                          </w:tr>
                          <w:tr>
                            <w:trPr>
                              <w:trHeight w:val="1137" w:hRule="exact"/>
                            </w:trPr>
                            <w:tc>
                              <w:tcPr>
                                <w:tcW w:w="3060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Przedsiębiorstwo Specjalistyczne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ENERGOTERM Sp. z o.o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Region Górnośląski: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40-627 Katowice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ul. Wesoła 2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tel.:  (032) 252 17 1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fax.: (032) 252 44 19</w:t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Przedsiębiorstwo Inżynierii Miejskiej Sp. z o.o.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43-502 Czechowice-Dziedzic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ul. Szarych Szeregów 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tel.:  (032) 215 43 40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.55pt;height:14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60"/>
                      <w:gridCol w:w="2903"/>
                      <w:gridCol w:w="3228"/>
                    </w:tblGrid>
                    <w:tr>
                      <w:trPr/>
                      <w:tc>
                        <w:tcPr>
                          <w:tcW w:w="306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75133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50" r="-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133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90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Przebudowa sieci ciepłowniczej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w rejonie ul. Traugutt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w Czechowicach-Dziedzicach – cz. 2</w:t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olor w:val="000000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0000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209" w:hRule="atLeast"/>
                      </w:trPr>
                      <w:tc>
                        <w:tcPr>
                          <w:tcW w:w="3060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Wykonawca</w:t>
                          </w:r>
                        </w:p>
                      </w:tc>
                      <w:tc>
                        <w:tcPr>
                          <w:tcW w:w="290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Inwestor</w:t>
                          </w:r>
                        </w:p>
                      </w:tc>
                    </w:tr>
                    <w:tr>
                      <w:trPr>
                        <w:trHeight w:val="1137" w:hRule="exact"/>
                      </w:trPr>
                      <w:tc>
                        <w:tcPr>
                          <w:tcW w:w="3060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Przedsiębiorstwo Specjalistyczne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NERGOTERM Sp. z o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Region Górnośląski: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40-627 Katowice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Wesoła 2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:  (032) 252 17 1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fax.: (032) 252 44 19</w:t>
                          </w:r>
                        </w:p>
                      </w:tc>
                      <w:tc>
                        <w:tcPr>
                          <w:tcW w:w="290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Przedsiębiorstwo Inżynierii Miejskiej Sp. z o.o.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43-502 Czechowice-Dziedzi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Szarych Szeregów 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:  (032) 215 43 4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51:00Z</dcterms:created>
  <dc:creator>R. Hatossy</dc:creator>
  <dc:description/>
  <dc:language>en-US</dc:language>
  <cp:lastModifiedBy>mm</cp:lastModifiedBy>
  <cp:lastPrinted>2010-02-10T06:42:00Z</cp:lastPrinted>
  <dcterms:modified xsi:type="dcterms:W3CDTF">2010-11-22T22:51:00Z</dcterms:modified>
  <cp:revision>2</cp:revision>
  <dc:subject/>
  <dc:title>BUDOWA OSIEDLOWEJ SIECI CIEPŁOWNICZEJ</dc:title>
</cp:coreProperties>
</file>